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6325</wp:posOffset>
                </wp:positionH>
                <wp:positionV relativeFrom="paragraph">
                  <wp:posOffset>283845</wp:posOffset>
                </wp:positionV>
                <wp:extent cx="2505075" cy="188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4.85pt;mso-wrap-distance-left:9.05pt;mso-wrap-distance-right:9.05pt;mso-wrap-distance-top:0pt;mso-wrap-distance-bottom:0pt;margin-top:22.35pt;mso-position-vertical-relative:text;margin-left:3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67" w:hanging="0"/>
        <w:jc w:val="center"/>
        <w:rPr>
          <w:outline/>
          <w:shadow/>
          <w:spacing w:val="20"/>
          <w:sz w:val="104"/>
          <w:szCs w:val="10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3350</wp:posOffset>
                </wp:positionH>
                <wp:positionV relativeFrom="paragraph">
                  <wp:posOffset>760730</wp:posOffset>
                </wp:positionV>
                <wp:extent cx="3314700" cy="1696720"/>
                <wp:effectExtent l="1905" t="1905" r="59055" b="552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96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f2f2f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 w:lineRule="auto" w:line="276"/>
                              <w:ind w:firstLine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 w:lineRule="auto" w:line="276"/>
                              <w:ind w:firstLine="17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17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10.5pt;margin-top:59.9pt;width:260.95pt;height:133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 w:lineRule="auto" w:line="276"/>
                        <w:ind w:firstLine="17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Book Antiqua"/>
                          <w:color w:val="auto"/>
                          <w:lang w:val="ru-RU" w:bidi="ar-SA"/>
                        </w:rPr>
                        <w:t>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 w:lineRule="auto" w:line="276"/>
                        <w:ind w:firstLine="17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17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240" joinstyle="miter" endcap="flat"/>
                <v:shadow on="t" obscured="f" color="#f2f2f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360</wp:posOffset>
                </wp:positionH>
                <wp:positionV relativeFrom="paragraph">
                  <wp:posOffset>760730</wp:posOffset>
                </wp:positionV>
                <wp:extent cx="3469640" cy="1696720"/>
                <wp:effectExtent l="1905" t="1905" r="59690" b="552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9680" cy="1696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f2f2f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284" w:hanging="284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20"/>
                                <w:szCs w:val="44"/>
                                <w:rFonts w:ascii="Book Antiqua" w:hAnsi="Book Antiqua" w:eastAsia="Calibri" w:cs="Calibri"/>
                                <w:color w:val="595959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284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20"/>
                                <w:szCs w:val="44"/>
                                <w:rFonts w:ascii="Book Antiqua" w:hAnsi="Book Antiqua" w:eastAsia="Calibri" w:cs="Calibri"/>
                                <w:color w:val="595959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284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20"/>
                                <w:szCs w:val="44"/>
                                <w:rFonts w:ascii="Book Antiqua" w:hAnsi="Book Antiqua" w:eastAsia="Calibri" w:cs="Calibri"/>
                                <w:color w:val="595959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284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20"/>
                                <w:szCs w:val="44"/>
                                <w:rFonts w:ascii="Book Antiqua" w:hAnsi="Book Antiqua" w:eastAsia="Calibri" w:cs="Calibri"/>
                                <w:color w:val="595959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67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hanging="56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pt;margin-top:59.9pt;width:273.15pt;height:133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284" w:hanging="284"/>
                        <w:contextualSpacing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20"/>
                          <w:szCs w:val="44"/>
                          <w:rFonts w:ascii="Book Antiqua" w:hAnsi="Book Antiqua" w:eastAsia="Calibri" w:cs="Calibri"/>
                          <w:color w:val="595959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284"/>
                        <w:contextualSpacing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20"/>
                          <w:szCs w:val="44"/>
                          <w:rFonts w:ascii="Book Antiqua" w:hAnsi="Book Antiqua" w:eastAsia="Calibri" w:cs="Calibri"/>
                          <w:color w:val="595959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284"/>
                        <w:contextualSpacing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20"/>
                          <w:szCs w:val="44"/>
                          <w:rFonts w:ascii="Book Antiqua" w:hAnsi="Book Antiqua" w:eastAsia="Calibri" w:cs="Calibri"/>
                          <w:color w:val="595959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284"/>
                        <w:contextualSpacing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20"/>
                          <w:szCs w:val="44"/>
                          <w:rFonts w:ascii="Book Antiqua" w:hAnsi="Book Antiqua" w:eastAsia="Calibri" w:cs="Calibri"/>
                          <w:color w:val="595959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67" w:leader="none"/>
                          <w:tab w:val="left" w:pos="851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hanging="56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240" joinstyle="miter" endcap="flat"/>
                <v:shadow on="t" obscured="f" color="#f2f2f2"/>
                <w10:wrap type="none"/>
              </v:shape>
            </w:pict>
          </mc:Fallback>
        </mc:AlternateContent>
      </w:r>
      <w:r>
        <w:rPr>
          <w:b/>
          <w:outline/>
          <w:shadow/>
          <w:spacing w:val="20"/>
          <w:sz w:val="104"/>
          <w:szCs w:val="104"/>
        </w:rPr>
        <w:t>ЗАГОЛОВОК</w:t>
      </w:r>
    </w:p>
    <w:p>
      <w:pPr>
        <w:pStyle w:val="Normal"/>
        <w:rPr>
          <w:outline/>
          <w:shadow/>
          <w:spacing w:val="20"/>
          <w:sz w:val="104"/>
          <w:szCs w:val="104"/>
        </w:rPr>
      </w:pPr>
      <w:r>
        <w:rPr>
          <w:outline/>
          <w:shadow/>
          <w:spacing w:val="20"/>
          <w:sz w:val="104"/>
          <w:szCs w:val="10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299085</wp:posOffset>
                </wp:positionV>
                <wp:extent cx="1727835" cy="2232025"/>
                <wp:effectExtent l="2540" t="2540" r="54610" b="368935"/>
                <wp:wrapTight wrapText="bothSides">
                  <wp:wrapPolygon edited="0">
                    <wp:start x="-4" y="-3"/>
                    <wp:lineTo x="21604" y="-3"/>
                    <wp:lineTo x="21604" y="18660"/>
                    <wp:lineTo x="18659" y="21603"/>
                    <wp:lineTo x="-4" y="21603"/>
                    <wp:lineTo x="-4" y="-3"/>
                    <wp:lineTo x="18659" y="21603"/>
                    <wp:lineTo x="19421" y="18660"/>
                    <wp:lineTo x="20159" y="19077"/>
                    <wp:lineTo x="20127" y="18844"/>
                    <wp:lineTo x="21604" y="18660"/>
                    <wp:lineTo x="18659" y="21603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232000"/>
                        </a:xfrm>
                        <a:prstGeom prst="foldedCorner">
                          <a:avLst>
                            <a:gd name="adj" fmla="val 1362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f2f2f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pacing w:val="20"/>
                                <w:szCs w:val="28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Заголовок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8-(222)-222-22-22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23.55pt;width:136pt;height:175.7pt;mso-wrap-style:square;v-text-anchor:top" type="_x0000_t65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pacing w:val="20"/>
                          <w:szCs w:val="28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Заголовок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8-(222)-222-22-22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240" joinstyle="miter" endcap="flat"/>
                <v:shadow on="t" obscured="f" color="#f2f2f2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83555</wp:posOffset>
                </wp:positionH>
                <wp:positionV relativeFrom="paragraph">
                  <wp:posOffset>299085</wp:posOffset>
                </wp:positionV>
                <wp:extent cx="1727835" cy="2231390"/>
                <wp:effectExtent l="2540" t="1905" r="54610" b="353060"/>
                <wp:wrapTight wrapText="bothSides">
                  <wp:wrapPolygon edited="0">
                    <wp:start x="-4" y="0"/>
                    <wp:lineTo x="21604" y="0"/>
                    <wp:lineTo x="21604" y="18662"/>
                    <wp:lineTo x="18659" y="21606"/>
                    <wp:lineTo x="-4" y="21606"/>
                    <wp:lineTo x="-4" y="0"/>
                    <wp:lineTo x="18659" y="21606"/>
                    <wp:lineTo x="19421" y="18662"/>
                    <wp:lineTo x="20159" y="19080"/>
                    <wp:lineTo x="20127" y="18846"/>
                    <wp:lineTo x="21604" y="18662"/>
                    <wp:lineTo x="18659" y="21606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231280"/>
                        </a:xfrm>
                        <a:prstGeom prst="foldedCorner">
                          <a:avLst>
                            <a:gd name="adj" fmla="val 1362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f2f2f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pacing w:val="20"/>
                                <w:szCs w:val="28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Заголовок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8-(222)-222-22-22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65pt;margin-top:23.55pt;width:136pt;height:175.65pt;mso-wrap-style:square;v-text-anchor:top" type="_x0000_t65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pacing w:val="20"/>
                          <w:szCs w:val="28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Заголовок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8-(222)-222-22-22</w:t>
                      </w:r>
                    </w:p>
                  </w:txbxContent>
                </v:textbox>
                <v:fill o:detectmouseclick="t" type="solid" color2="black"/>
                <v:stroke color="#7f7f7f" weight="3240" joinstyle="miter" endcap="flat"/>
                <v:shadow on="t" obscured="f" color="#f2f2f2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299085</wp:posOffset>
                </wp:positionV>
                <wp:extent cx="1727835" cy="2232025"/>
                <wp:effectExtent l="2540" t="2540" r="54610" b="351790"/>
                <wp:wrapTight wrapText="bothSides">
                  <wp:wrapPolygon edited="0">
                    <wp:start x="-4" y="-3"/>
                    <wp:lineTo x="21604" y="-3"/>
                    <wp:lineTo x="21604" y="18660"/>
                    <wp:lineTo x="18659" y="21603"/>
                    <wp:lineTo x="-4" y="21603"/>
                    <wp:lineTo x="-4" y="-3"/>
                    <wp:lineTo x="18659" y="21603"/>
                    <wp:lineTo x="19421" y="18660"/>
                    <wp:lineTo x="20159" y="19077"/>
                    <wp:lineTo x="20127" y="18844"/>
                    <wp:lineTo x="21604" y="18660"/>
                    <wp:lineTo x="18659" y="21603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232000"/>
                        </a:xfrm>
                        <a:prstGeom prst="foldedCorner">
                          <a:avLst>
                            <a:gd name="adj" fmla="val 1362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f2f2f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pacing w:val="20"/>
                                <w:szCs w:val="28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Заголовок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8-(222)-222-22-22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23.55pt;width:136pt;height:175.7pt;mso-wrap-style:square;v-text-anchor:top" type="_x0000_t65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pacing w:val="20"/>
                          <w:szCs w:val="28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Заголовок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8-(222)-222-22-22</w:t>
                      </w:r>
                    </w:p>
                  </w:txbxContent>
                </v:textbox>
                <v:fill o:detectmouseclick="t" type="solid" color2="black"/>
                <v:stroke color="#7f7f7f" weight="3240" joinstyle="miter" endcap="flat"/>
                <v:shadow on="t" obscured="f" color="#f2f2f2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27555</wp:posOffset>
                </wp:positionH>
                <wp:positionV relativeFrom="paragraph">
                  <wp:posOffset>299085</wp:posOffset>
                </wp:positionV>
                <wp:extent cx="1727835" cy="2232025"/>
                <wp:effectExtent l="2540" t="2540" r="54610" b="351790"/>
                <wp:wrapTight wrapText="bothSides">
                  <wp:wrapPolygon edited="0">
                    <wp:start x="-4" y="-3"/>
                    <wp:lineTo x="21604" y="-3"/>
                    <wp:lineTo x="21604" y="18660"/>
                    <wp:lineTo x="18659" y="21603"/>
                    <wp:lineTo x="-4" y="21603"/>
                    <wp:lineTo x="-4" y="-3"/>
                    <wp:lineTo x="18659" y="21603"/>
                    <wp:lineTo x="19421" y="18660"/>
                    <wp:lineTo x="20159" y="19077"/>
                    <wp:lineTo x="20127" y="18844"/>
                    <wp:lineTo x="21604" y="18660"/>
                    <wp:lineTo x="18659" y="21603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232000"/>
                        </a:xfrm>
                        <a:prstGeom prst="foldedCorner">
                          <a:avLst>
                            <a:gd name="adj" fmla="val 1362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f2f2f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pacing w:val="20"/>
                                <w:szCs w:val="28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Заголовок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8-(222)-222-22-22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5pt;margin-top:23.55pt;width:136pt;height:175.7pt;mso-wrap-style:square;v-text-anchor:top" type="_x0000_t65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pacing w:val="20"/>
                          <w:szCs w:val="28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Заголовок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8-(222)-222-22-22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240" joinstyle="miter" endcap="flat"/>
                <v:shadow on="t" obscured="f" color="#f2f2f2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2050</wp:posOffset>
                </wp:positionH>
                <wp:positionV relativeFrom="paragraph">
                  <wp:posOffset>297180</wp:posOffset>
                </wp:positionV>
                <wp:extent cx="2409825" cy="1885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4.85pt;mso-wrap-distance-left:9.05pt;mso-wrap-distance-right:9.05pt;mso-wrap-distance-top:0pt;mso-wrap-distance-bottom:0pt;margin-top:23.4pt;mso-position-vertical-relative:text;margin-left:39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67" w:hanging="0"/>
        <w:jc w:val="center"/>
        <w:rPr>
          <w:b/>
          <w:b/>
          <w:outline/>
          <w:shadow/>
          <w:spacing w:val="20"/>
          <w:sz w:val="104"/>
          <w:szCs w:val="10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760730</wp:posOffset>
                </wp:positionV>
                <wp:extent cx="3314700" cy="1696720"/>
                <wp:effectExtent l="1905" t="1905" r="59055" b="552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96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f2f2f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 w:lineRule="auto" w:line="276"/>
                              <w:ind w:firstLine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Book Antiqua"/>
                                <w:color w:val="auto"/>
                                <w:lang w:val="ru-RU" w:bidi="ar-SA"/>
                              </w:rPr>
                              <w:t>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 w:lineRule="auto" w:line="276"/>
                              <w:ind w:firstLine="17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17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pt;margin-top:59.9pt;width:260.95pt;height:133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 w:lineRule="auto" w:line="276"/>
                        <w:ind w:firstLine="17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Book Antiqua"/>
                          <w:color w:val="auto"/>
                          <w:lang w:val="ru-RU" w:bidi="ar-SA"/>
                        </w:rPr>
                        <w:t>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текст объявления.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 w:lineRule="auto" w:line="276"/>
                        <w:ind w:firstLine="17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17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240" joinstyle="miter" endcap="flat"/>
                <v:shadow on="t" obscured="f" color="#f2f2f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360</wp:posOffset>
                </wp:positionH>
                <wp:positionV relativeFrom="paragraph">
                  <wp:posOffset>760730</wp:posOffset>
                </wp:positionV>
                <wp:extent cx="3469640" cy="1696720"/>
                <wp:effectExtent l="1905" t="1905" r="59690" b="552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9680" cy="1696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f2f2f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284" w:hanging="284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20"/>
                                <w:szCs w:val="44"/>
                                <w:rFonts w:ascii="Book Antiqua" w:hAnsi="Book Antiqua" w:eastAsia="Calibri" w:cs="Calibri"/>
                                <w:color w:val="595959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284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20"/>
                                <w:szCs w:val="44"/>
                                <w:rFonts w:ascii="Book Antiqua" w:hAnsi="Book Antiqua" w:eastAsia="Calibri" w:cs="Calibri"/>
                                <w:color w:val="595959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284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20"/>
                                <w:szCs w:val="44"/>
                                <w:rFonts w:ascii="Book Antiqua" w:hAnsi="Book Antiqua" w:eastAsia="Calibri" w:cs="Calibri"/>
                                <w:color w:val="595959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284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20"/>
                                <w:szCs w:val="44"/>
                                <w:rFonts w:ascii="Book Antiqua" w:hAnsi="Book Antiqua" w:eastAsia="Calibri" w:cs="Calibri"/>
                                <w:color w:val="595959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67" w:leader="none"/>
                                <w:tab w:val="left" w:pos="851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hanging="56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pt;margin-top:59.9pt;width:273.15pt;height:133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left="284" w:hanging="284"/>
                        <w:contextualSpacing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20"/>
                          <w:szCs w:val="44"/>
                          <w:rFonts w:ascii="Book Antiqua" w:hAnsi="Book Antiqua" w:eastAsia="Calibri" w:cs="Calibri"/>
                          <w:color w:val="595959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284"/>
                        <w:contextualSpacing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20"/>
                          <w:szCs w:val="44"/>
                          <w:rFonts w:ascii="Book Antiqua" w:hAnsi="Book Antiqua" w:eastAsia="Calibri" w:cs="Calibri"/>
                          <w:color w:val="595959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284"/>
                        <w:contextualSpacing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20"/>
                          <w:szCs w:val="44"/>
                          <w:rFonts w:ascii="Book Antiqua" w:hAnsi="Book Antiqua" w:eastAsia="Calibri" w:cs="Calibri"/>
                          <w:color w:val="595959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284"/>
                        <w:contextualSpacing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20"/>
                          <w:szCs w:val="44"/>
                          <w:rFonts w:ascii="Book Antiqua" w:hAnsi="Book Antiqua" w:eastAsia="Calibri" w:cs="Calibri"/>
                          <w:color w:val="595959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67" w:leader="none"/>
                          <w:tab w:val="left" w:pos="851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hanging="56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240" joinstyle="miter" endcap="flat"/>
                <v:shadow on="t" obscured="f" color="#f2f2f2"/>
                <w10:wrap type="none"/>
              </v:shape>
            </w:pict>
          </mc:Fallback>
        </mc:AlternateContent>
      </w:r>
      <w:r>
        <w:rPr>
          <w:b/>
          <w:outline/>
          <w:shadow/>
          <w:spacing w:val="20"/>
          <w:sz w:val="104"/>
          <w:szCs w:val="104"/>
        </w:rPr>
        <w:t>ЗАГОЛОВОК</w:t>
      </w:r>
    </w:p>
    <w:p>
      <w:pPr>
        <w:pStyle w:val="Normal"/>
        <w:rPr>
          <w:b/>
          <w:b/>
          <w:outline/>
          <w:shadow/>
          <w:spacing w:val="20"/>
          <w:sz w:val="104"/>
          <w:szCs w:val="104"/>
        </w:rPr>
      </w:pPr>
      <w:r>
        <w:rPr>
          <w:b/>
          <w:outline/>
          <w:shadow/>
          <w:spacing w:val="20"/>
          <w:sz w:val="104"/>
          <w:szCs w:val="10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299085</wp:posOffset>
                </wp:positionV>
                <wp:extent cx="1727835" cy="2232025"/>
                <wp:effectExtent l="2540" t="2540" r="54610" b="368935"/>
                <wp:wrapTight wrapText="bothSides">
                  <wp:wrapPolygon edited="0">
                    <wp:start x="-4" y="-3"/>
                    <wp:lineTo x="21604" y="-3"/>
                    <wp:lineTo x="21604" y="18660"/>
                    <wp:lineTo x="18659" y="21603"/>
                    <wp:lineTo x="-4" y="21603"/>
                    <wp:lineTo x="-4" y="-3"/>
                    <wp:lineTo x="18659" y="21603"/>
                    <wp:lineTo x="19421" y="18660"/>
                    <wp:lineTo x="20159" y="19077"/>
                    <wp:lineTo x="20127" y="18844"/>
                    <wp:lineTo x="21604" y="18660"/>
                    <wp:lineTo x="18659" y="21603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232000"/>
                        </a:xfrm>
                        <a:prstGeom prst="foldedCorner">
                          <a:avLst>
                            <a:gd name="adj" fmla="val 1362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f2f2f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pacing w:val="20"/>
                                <w:szCs w:val="28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Заголовок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8-(222)-222-22-22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23.55pt;width:136pt;height:175.7pt;mso-wrap-style:square;v-text-anchor:top" type="_x0000_t65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pacing w:val="20"/>
                          <w:szCs w:val="28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Заголовок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8-(222)-222-22-22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240" joinstyle="miter" endcap="flat"/>
                <v:shadow on="t" obscured="f" color="#f2f2f2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83555</wp:posOffset>
                </wp:positionH>
                <wp:positionV relativeFrom="paragraph">
                  <wp:posOffset>299085</wp:posOffset>
                </wp:positionV>
                <wp:extent cx="1727835" cy="2231390"/>
                <wp:effectExtent l="2540" t="1905" r="54610" b="353060"/>
                <wp:wrapTight wrapText="bothSides">
                  <wp:wrapPolygon edited="0">
                    <wp:start x="-4" y="0"/>
                    <wp:lineTo x="21604" y="0"/>
                    <wp:lineTo x="21604" y="18662"/>
                    <wp:lineTo x="18659" y="21606"/>
                    <wp:lineTo x="-4" y="21606"/>
                    <wp:lineTo x="-4" y="0"/>
                    <wp:lineTo x="18659" y="21606"/>
                    <wp:lineTo x="19421" y="18662"/>
                    <wp:lineTo x="20159" y="19080"/>
                    <wp:lineTo x="20127" y="18846"/>
                    <wp:lineTo x="21604" y="18662"/>
                    <wp:lineTo x="18659" y="21606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231280"/>
                        </a:xfrm>
                        <a:prstGeom prst="foldedCorner">
                          <a:avLst>
                            <a:gd name="adj" fmla="val 1362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f2f2f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pacing w:val="20"/>
                                <w:szCs w:val="28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Заголовок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8-(222)-222-22-22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65pt;margin-top:23.55pt;width:136pt;height:175.65pt;mso-wrap-style:square;v-text-anchor:top" type="_x0000_t65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pacing w:val="20"/>
                          <w:szCs w:val="28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Заголовок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8-(222)-222-22-22</w:t>
                      </w:r>
                    </w:p>
                  </w:txbxContent>
                </v:textbox>
                <v:fill o:detectmouseclick="t" type="solid" color2="black"/>
                <v:stroke color="#7f7f7f" weight="3240" joinstyle="miter" endcap="flat"/>
                <v:shadow on="t" obscured="f" color="#f2f2f2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299085</wp:posOffset>
                </wp:positionV>
                <wp:extent cx="1727835" cy="2232025"/>
                <wp:effectExtent l="2540" t="2540" r="54610" b="351790"/>
                <wp:wrapTight wrapText="bothSides">
                  <wp:wrapPolygon edited="0">
                    <wp:start x="-4" y="-3"/>
                    <wp:lineTo x="21604" y="-3"/>
                    <wp:lineTo x="21604" y="18660"/>
                    <wp:lineTo x="18659" y="21603"/>
                    <wp:lineTo x="-4" y="21603"/>
                    <wp:lineTo x="-4" y="-3"/>
                    <wp:lineTo x="18659" y="21603"/>
                    <wp:lineTo x="19421" y="18660"/>
                    <wp:lineTo x="20159" y="19077"/>
                    <wp:lineTo x="20127" y="18844"/>
                    <wp:lineTo x="21604" y="18660"/>
                    <wp:lineTo x="18659" y="21603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232000"/>
                        </a:xfrm>
                        <a:prstGeom prst="foldedCorner">
                          <a:avLst>
                            <a:gd name="adj" fmla="val 1362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f2f2f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pacing w:val="20"/>
                                <w:szCs w:val="28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Заголовок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8-(222)-222-22-22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23.55pt;width:136pt;height:175.7pt;mso-wrap-style:square;v-text-anchor:top" type="_x0000_t65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pacing w:val="20"/>
                          <w:szCs w:val="28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Заголовок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8-(222)-222-22-22</w:t>
                      </w:r>
                    </w:p>
                  </w:txbxContent>
                </v:textbox>
                <v:fill o:detectmouseclick="t" type="solid" color2="black"/>
                <v:stroke color="#7f7f7f" weight="3240" joinstyle="miter" endcap="flat"/>
                <v:shadow on="t" obscured="f" color="#f2f2f2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27555</wp:posOffset>
                </wp:positionH>
                <wp:positionV relativeFrom="paragraph">
                  <wp:posOffset>299085</wp:posOffset>
                </wp:positionV>
                <wp:extent cx="1727835" cy="2232025"/>
                <wp:effectExtent l="2540" t="2540" r="54610" b="351790"/>
                <wp:wrapTight wrapText="bothSides">
                  <wp:wrapPolygon edited="0">
                    <wp:start x="-4" y="-3"/>
                    <wp:lineTo x="21604" y="-3"/>
                    <wp:lineTo x="21604" y="18660"/>
                    <wp:lineTo x="18659" y="21603"/>
                    <wp:lineTo x="-4" y="21603"/>
                    <wp:lineTo x="-4" y="-3"/>
                    <wp:lineTo x="18659" y="21603"/>
                    <wp:lineTo x="19421" y="18660"/>
                    <wp:lineTo x="20159" y="19077"/>
                    <wp:lineTo x="20127" y="18844"/>
                    <wp:lineTo x="21604" y="18660"/>
                    <wp:lineTo x="18659" y="21603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232000"/>
                        </a:xfrm>
                        <a:prstGeom prst="foldedCorner">
                          <a:avLst>
                            <a:gd name="adj" fmla="val 1362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f2f2f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pacing w:val="20"/>
                                <w:szCs w:val="28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Заголовок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24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rFonts w:ascii="Book Antiqua" w:hAnsi="Book Antiqua" w:eastAsia="Calibri" w:cs="Calibri"/>
                                <w:color w:val="auto"/>
                                <w:lang w:val="ru-RU" w:bidi="ar-SA"/>
                              </w:rPr>
                              <w:t>8-(222)-222-22-22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5pt;margin-top:23.55pt;width:136pt;height:175.7pt;mso-wrap-style:square;v-text-anchor:top" type="_x0000_t65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hadow/>
                          <w:spacing w:val="20"/>
                          <w:szCs w:val="28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Заголовок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24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hanging="42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Введите текст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rFonts w:ascii="Book Antiqua" w:hAnsi="Book Antiqua" w:eastAsia="Calibri" w:cs="Calibri"/>
                          <w:color w:val="auto"/>
                          <w:lang w:val="ru-RU" w:bidi="ar-SA"/>
                        </w:rPr>
                        <w:t>8-(222)-222-22-22</w:t>
                      </w:r>
                    </w:p>
                    <w:p>
                      <w:pPr>
                        <w:tabs>
                          <w:tab w:val="left" w:pos="0" w:leader="none"/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240" joinstyle="miter" endcap="flat"/>
                <v:shadow on="t" obscured="f" color="#f2f2f2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/>
      </w:pPr>
      <w:r>
        <w:rPr>
          <w:rFonts w:cs="Times New Roman" w:ascii="Times New Roman" w:hAnsi="Times New Roman"/>
          <w:b/>
        </w:rPr>
        <w:t>Шаблон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Шаблон с разметкой объявления формата А5 (половинка офисного листа), альбомная ориентация страницы. Расположено два образца объявления на листе формата А4 (офисный лист 21 Х 29,7 см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>Установлены Параметры</w:t>
      </w:r>
      <w:r>
        <w:rPr>
          <w:rFonts w:cs="Times New Roman" w:ascii="Times New Roman" w:hAnsi="Times New Roman"/>
          <w:b/>
        </w:rPr>
        <w:t xml:space="preserve"> Страницы</w:t>
      </w:r>
      <w:r>
        <w:rPr>
          <w:rFonts w:cs="Times New Roman" w:ascii="Times New Roman" w:hAnsi="Times New Roman"/>
        </w:rPr>
        <w:t xml:space="preserve">: </w:t>
        <w:br/>
        <w:t xml:space="preserve">Ориентация книжная; 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60</w:t>
      </w:r>
      <w:r>
        <w:rPr>
          <w:rFonts w:cs="Times New Roman" w:ascii="Times New Roman" w:hAnsi="Times New Roman"/>
        </w:rPr>
        <w:t>,5   Кбай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>Выделите несколько слов текста одинакового форматирования на шаблоне, для замены Вашим текстом, и на выделении введите свой текст.  Одновременно удалится образец текста, и появится Ваш текс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>Для печати одной копии объявления в поле Страницы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введите </w:t>
      </w:r>
      <w:r>
        <w:rPr>
          <w:rFonts w:cs="Times New Roman" w:ascii="Times New Roman" w:hAnsi="Times New Roman"/>
          <w:b/>
          <w:sz w:val="28"/>
          <w:szCs w:val="28"/>
        </w:rPr>
        <w:t>1;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нескольких копий объявления в поле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введите </w:t>
      </w:r>
      <w:r>
        <w:rPr>
          <w:rFonts w:cs="Times New Roman" w:ascii="Times New Roman" w:hAnsi="Times New Roman"/>
          <w:b/>
          <w:sz w:val="28"/>
          <w:szCs w:val="28"/>
        </w:rPr>
        <w:t>1,2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установите</w:t>
      </w:r>
      <w:r>
        <w:rPr>
          <w:rFonts w:cs="Times New Roman" w:ascii="Times New Roman" w:hAnsi="Times New Roman"/>
        </w:rPr>
        <w:t xml:space="preserve"> нужное количество копий. </w:t>
      </w:r>
    </w:p>
    <w:p>
      <w:pPr>
        <w:pStyle w:val="Normal"/>
        <w:spacing w:lineRule="auto" w:line="240" w:before="60" w:after="0"/>
        <w:ind w:left="567" w:right="31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/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type w:val="nextPage"/>
      <w:pgSz w:w="11906" w:h="8419"/>
      <w:pgMar w:left="0" w:right="0" w:gutter="0" w:header="0" w:top="0" w:footer="0" w:bottom="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  <w:b/>
      <w:i w:val="false"/>
      <w:outline/>
      <w:shadow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outline w:val="false"/>
      <w:shadow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>
      <w:rFonts w:ascii="Webdings" w:hAnsi="Webdings" w:cs="Webdings"/>
      <w:b/>
      <w:i w:val="false"/>
      <w:outline/>
      <w:shadow/>
      <w:color w:val="7F7F7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b/>
      <w:i w:val="false"/>
      <w:outline w:val="false"/>
      <w:shadow w:val="false"/>
      <w:emboss/>
      <w:color w:val="CC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outline w:val="false"/>
      <w:shadow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b/>
      <w:i w:val="false"/>
      <w:outline w:val="false"/>
      <w:shadow w:val="false"/>
      <w:emboss/>
      <w:color w:val="CC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b/>
      <w:outline w:val="false"/>
      <w:shadow w:val="false"/>
      <w:emboss/>
      <w:color w:val="CC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b/>
      <w:i w:val="false"/>
      <w:outline w:val="false"/>
      <w:shadow w:val="false"/>
      <w:emboss/>
      <w:color w:val="CC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outline w:val="false"/>
      <w:shadow w:val="false"/>
      <w:emboss/>
      <w:color w:val="CC33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outline w:val="false"/>
      <w:shadow w:val="false"/>
      <w:emboss/>
      <w:color w:val="CC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01:00Z</dcterms:created>
  <dc:creator>AkhVa.ru</dc:creator>
  <dc:description/>
  <cp:keywords/>
  <dc:language>en-US</dc:language>
  <cp:lastModifiedBy>Irina</cp:lastModifiedBy>
  <cp:lastPrinted>2010-08-28T12:53:00Z</cp:lastPrinted>
  <dcterms:modified xsi:type="dcterms:W3CDTF">2016-02-08T08:40:00Z</dcterms:modified>
  <cp:revision>25</cp:revision>
  <dc:subject/>
  <dc:title/>
</cp:coreProperties>
</file>