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2"/>
      </w:tblGrid>
      <w:tr>
        <w:trPr>
          <w:trHeight w:val="5420" w:hRule="atLeast"/>
        </w:trPr>
        <w:tc>
          <w:tcPr>
            <w:tcW w:w="10915" w:type="dxa"/>
            <w:gridSpan w:val="10"/>
            <w:tcBorders>
              <w:top w:val="dotted" w:sz="48" w:space="0" w:color="E36C0A"/>
              <w:left w:val="dotted" w:sz="48" w:space="0" w:color="E36C0A"/>
              <w:bottom w:val="dashSmallGap" w:sz="12" w:space="0" w:color="FF9933"/>
              <w:right w:val="dotted" w:sz="48" w:space="0" w:color="E36C0A"/>
            </w:tcBorders>
            <w:shd w:fill="FFFF99" w:val="clear"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b/>
                <w:b/>
                <w:shadow/>
                <w:color w:val="EA8B00"/>
                <w:spacing w:val="120"/>
                <w:sz w:val="130"/>
                <w:szCs w:val="130"/>
              </w:rPr>
            </w:pPr>
            <w:r>
              <w:rPr>
                <w:rFonts w:eastAsia="Wingdings" w:cs="Wingdings" w:ascii="Wingdings" w:hAnsi="Wingdings"/>
                <w:b/>
                <w:shadow/>
                <w:color w:val="EA8B00"/>
                <w:spacing w:val="120"/>
                <w:sz w:val="130"/>
                <w:szCs w:val="130"/>
              </w:rPr>
              <w:t></w:t>
            </w:r>
            <w:r>
              <w:rPr>
                <w:rFonts w:eastAsia="Times New Roman" w:cs="Times New Roman" w:ascii="Times New Roman" w:hAnsi="Times New Roman"/>
                <w:b/>
                <w:shadow/>
                <w:color w:val="EA8B00"/>
                <w:spacing w:val="120"/>
                <w:sz w:val="130"/>
                <w:szCs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adow/>
                <w:color w:val="EA8B00"/>
                <w:spacing w:val="80"/>
                <w:sz w:val="130"/>
                <w:szCs w:val="130"/>
              </w:rPr>
              <w:t>Заголовок</w:t>
            </w:r>
            <w:r>
              <w:rPr>
                <w:rFonts w:cs="Times New Roman" w:ascii="Times New Roman" w:hAnsi="Times New Roman"/>
                <w:b/>
                <w:shadow/>
                <w:color w:val="EA8B00"/>
                <w:spacing w:val="120"/>
                <w:sz w:val="130"/>
                <w:szCs w:val="13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hadow/>
                <w:color w:val="EA8B00"/>
                <w:spacing w:val="120"/>
                <w:sz w:val="130"/>
                <w:szCs w:val="130"/>
              </w:rPr>
              <w:t>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981710</wp:posOffset>
                      </wp:positionV>
                      <wp:extent cx="6440805" cy="2428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0805" cy="242887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2"/>
                                      <w:szCs w:val="32"/>
                                    </w:rPr>
                                    <w:t>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120" w:after="0"/>
                                    <w:ind w:left="-284" w:firstLine="284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120" w:after="0"/>
                                    <w:ind w:left="-284" w:firstLine="283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120" w:after="0"/>
                                    <w:ind w:left="-284" w:firstLine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507.15pt;height:191.25pt;mso-wrap-distance-left:9.05pt;mso-wrap-distance-right:9.05pt;mso-wrap-distance-top:0pt;mso-wrap-distance-bottom:0pt;margin-top:77.3pt;mso-position-vertical-relative:text;margin-left:1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32"/>
                                <w:szCs w:val="32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-284" w:firstLine="284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-284" w:firstLine="283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-284" w:firstLine="283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hadow/>
                <w:color w:val="EA8B00"/>
                <w:spacing w:val="120"/>
                <w:sz w:val="24"/>
                <w:szCs w:val="24"/>
                <w:lang w:val="en-US" w:eastAsia="en-US"/>
              </w:rPr>
            </w:pPr>
            <w:r>
              <w:rPr>
                <w:rFonts w:cs="Calibri" w:ascii="Times New Roman" w:hAnsi="Times New Roman"/>
                <w:b/>
                <w:shadow/>
                <w:color w:val="EA8B00"/>
                <w:spacing w:val="12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110740</wp:posOffset>
                      </wp:positionV>
                      <wp:extent cx="4359275" cy="1219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927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25pt;height:9.6pt;mso-wrap-distance-left:9.05pt;mso-wrap-distance-right:9.05pt;mso-wrap-distance-top:0pt;mso-wrap-distance-bottom:0pt;margin-top:166.2pt;mso-position-vertical-relative:text;margin-left:34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70" w:hRule="atLeast"/>
          <w:cantSplit w:val="true"/>
        </w:trPr>
        <w:tc>
          <w:tcPr>
            <w:tcW w:w="1091" w:type="dxa"/>
            <w:tcBorders>
              <w:top w:val="dashSmallGap" w:sz="12" w:space="0" w:color="FF9933"/>
              <w:left w:val="dotted" w:sz="48" w:space="0" w:color="E36C0A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ashSmallGap" w:sz="12" w:space="0" w:color="FF9933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9933"/>
              <w:left w:val="dashSmallGap" w:sz="12" w:space="0" w:color="FF9933"/>
              <w:bottom w:val="dotted" w:sz="48" w:space="0" w:color="E36C0A"/>
              <w:right w:val="dotted" w:sz="48" w:space="0" w:color="E36C0A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color w:val="FFFF99"/>
          <w:sz w:val="20"/>
          <w:szCs w:val="20"/>
        </w:rPr>
      </w:pPr>
      <w:r>
        <w:rPr>
          <w:rFonts w:cs="Times New Roman" w:ascii="Times New Roman" w:hAnsi="Times New Roman"/>
          <w:b/>
          <w:color w:val="FFFF99"/>
          <w:sz w:val="20"/>
          <w:szCs w:val="20"/>
        </w:rPr>
        <w:t>И</w:t>
      </w:r>
    </w:p>
    <w:tbl>
      <w:tblPr>
        <w:tblW w:w="1091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2"/>
      </w:tblGrid>
      <w:tr>
        <w:trPr>
          <w:trHeight w:val="5420" w:hRule="atLeast"/>
        </w:trPr>
        <w:tc>
          <w:tcPr>
            <w:tcW w:w="10915" w:type="dxa"/>
            <w:gridSpan w:val="10"/>
            <w:tcBorders>
              <w:top w:val="double" w:sz="6" w:space="0" w:color="FF9900"/>
              <w:left w:val="double" w:sz="6" w:space="0" w:color="FF9900"/>
              <w:bottom w:val="dashSmallGap" w:sz="12" w:space="0" w:color="FF9933"/>
              <w:right w:val="double" w:sz="6" w:space="0" w:color="FF9900"/>
            </w:tcBorders>
            <w:shd w:fill="FFFF99" w:val="clear"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b/>
                <w:b/>
                <w:shadow/>
                <w:color w:val="EA8B00"/>
                <w:spacing w:val="120"/>
                <w:sz w:val="130"/>
                <w:szCs w:val="130"/>
              </w:rPr>
            </w:pPr>
            <w:r>
              <w:rPr>
                <w:rFonts w:eastAsia="Wingdings" w:cs="Wingdings" w:ascii="Wingdings" w:hAnsi="Wingdings"/>
                <w:b/>
                <w:shadow/>
                <w:color w:val="EA8B00"/>
                <w:spacing w:val="120"/>
                <w:sz w:val="130"/>
                <w:szCs w:val="130"/>
              </w:rPr>
              <w:t></w:t>
            </w:r>
            <w:r>
              <w:rPr>
                <w:rFonts w:eastAsia="Times New Roman" w:cs="Times New Roman" w:ascii="Times New Roman" w:hAnsi="Times New Roman"/>
                <w:b/>
                <w:shadow/>
                <w:color w:val="EA8B00"/>
                <w:spacing w:val="120"/>
                <w:sz w:val="130"/>
                <w:szCs w:val="1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adow/>
                <w:color w:val="EA8B00"/>
                <w:spacing w:val="80"/>
                <w:sz w:val="130"/>
                <w:szCs w:val="130"/>
              </w:rPr>
              <w:t>Заголовок</w:t>
            </w:r>
            <w:r>
              <w:rPr>
                <w:rFonts w:cs="Times New Roman" w:ascii="Times New Roman" w:hAnsi="Times New Roman"/>
                <w:b/>
                <w:shadow/>
                <w:color w:val="EA8B00"/>
                <w:spacing w:val="120"/>
                <w:sz w:val="130"/>
                <w:szCs w:val="13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hadow/>
                <w:color w:val="EA8B00"/>
                <w:spacing w:val="120"/>
                <w:sz w:val="130"/>
                <w:szCs w:val="130"/>
              </w:rPr>
              <w:t>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981710</wp:posOffset>
                      </wp:positionV>
                      <wp:extent cx="6440805" cy="24288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0805" cy="242887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2"/>
                                      <w:szCs w:val="32"/>
                                    </w:rPr>
                                    <w:t>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120" w:after="0"/>
                                    <w:ind w:left="-284" w:firstLine="284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120" w:after="0"/>
                                    <w:ind w:left="-284" w:firstLine="283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120" w:after="0"/>
                                    <w:ind w:left="-284" w:firstLine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2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507.15pt;height:191.25pt;mso-wrap-distance-left:9.05pt;mso-wrap-distance-right:9.05pt;mso-wrap-distance-top:0pt;mso-wrap-distance-bottom:0pt;margin-top:77.3pt;mso-position-vertical-relative:text;margin-left:1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32"/>
                                <w:szCs w:val="32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-284" w:firstLine="284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-284" w:firstLine="283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-284" w:firstLine="283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hadow/>
                <w:color w:val="EA8B00"/>
                <w:spacing w:val="120"/>
                <w:sz w:val="24"/>
                <w:szCs w:val="24"/>
                <w:lang w:val="en-US" w:eastAsia="en-US"/>
              </w:rPr>
            </w:pPr>
            <w:r>
              <w:rPr>
                <w:rFonts w:cs="Calibri" w:ascii="Times New Roman" w:hAnsi="Times New Roman"/>
                <w:b/>
                <w:shadow/>
                <w:color w:val="EA8B00"/>
                <w:spacing w:val="12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66895</wp:posOffset>
                      </wp:positionH>
                      <wp:positionV relativeFrom="paragraph">
                        <wp:posOffset>2110740</wp:posOffset>
                      </wp:positionV>
                      <wp:extent cx="4229100" cy="12192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9.6pt;mso-wrap-distance-left:9.05pt;mso-wrap-distance-right:9.05pt;mso-wrap-distance-top:0pt;mso-wrap-distance-bottom:0pt;margin-top:166.2pt;mso-position-vertical-relative:text;margin-left:34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70" w:hRule="atLeast"/>
          <w:cantSplit w:val="true"/>
        </w:trPr>
        <w:tc>
          <w:tcPr>
            <w:tcW w:w="1091" w:type="dxa"/>
            <w:tcBorders>
              <w:top w:val="dashSmallGap" w:sz="12" w:space="0" w:color="FFFF00"/>
              <w:left w:val="double" w:sz="6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FF00"/>
              <w:left w:val="dashSmallGap" w:sz="12" w:space="0" w:color="FFFF00"/>
              <w:right w:val="dashSmallGap" w:sz="12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dashSmallGap" w:sz="12" w:space="0" w:color="FFFF00"/>
              <w:left w:val="dashSmallGap" w:sz="12" w:space="0" w:color="FFFF00"/>
              <w:right w:val="double" w:sz="6" w:space="0" w:color="FFFF00"/>
            </w:tcBorders>
            <w:shd w:fill="FF993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color w:val="FFFF99"/>
          <w:sz w:val="20"/>
          <w:szCs w:val="20"/>
        </w:rPr>
      </w:pPr>
      <w:r>
        <w:rPr>
          <w:rFonts w:cs="Times New Roman" w:ascii="Times New Roman" w:hAnsi="Times New Roman"/>
          <w:b/>
          <w:color w:val="FFFF99"/>
          <w:sz w:val="20"/>
          <w:szCs w:val="20"/>
        </w:rPr>
        <w:t>И</w:t>
      </w:r>
    </w:p>
    <w:p>
      <w:pPr>
        <w:pStyle w:val="Normal"/>
        <w:rPr>
          <w:rFonts w:ascii="Times New Roman" w:hAnsi="Times New Roman" w:cs="Times New Roman"/>
          <w:b/>
          <w:b/>
          <w:color w:val="FFFF99"/>
          <w:sz w:val="20"/>
          <w:szCs w:val="20"/>
        </w:rPr>
      </w:pPr>
      <w:r>
        <w:rPr>
          <w:rFonts w:cs="Times New Roman" w:ascii="Times New Roman" w:hAnsi="Times New Roman"/>
          <w:b/>
          <w:color w:val="FFFF99"/>
          <w:sz w:val="20"/>
          <w:szCs w:val="20"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68</w:t>
      </w:r>
      <w:r>
        <w:rPr>
          <w:rFonts w:cs="Times New Roman" w:ascii="Times New Roman" w:hAnsi="Times New Roman"/>
        </w:rPr>
        <w:t>,0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го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 (</w:t>
      </w:r>
      <w:r>
        <w:rPr>
          <w:rFonts w:cs="Times New Roman" w:ascii="Times New Roman" w:hAnsi="Times New Roman"/>
          <w:sz w:val="24"/>
          <w:szCs w:val="24"/>
        </w:rPr>
        <w:t>распечатается одно объявление на листе формата А4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объявлений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аспечатается  по два объявления на листе формата А4 и копий листов, в зависимости от указанного числа  в поле Копии)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sectPr>
      <w:type w:val="nextPage"/>
      <w:pgSz w:w="11906" w:h="8419"/>
      <w:pgMar w:left="340" w:right="397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  <w:sz w:val="56"/>
        <w:i w:val="false"/>
        <w:shadow/>
        <w:b/>
        <w:szCs w:val="56"/>
        <w:color w:val="EA8B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  <w:i w:val="false"/>
      <w:shadow/>
      <w:color w:val="EA8B00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hadow/>
      <w:color w:val="FF99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44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0:00Z</dcterms:modified>
  <cp:revision>12</cp:revision>
  <dc:subject/>
  <dc:title> Заголовок </dc:title>
</cp:coreProperties>
</file>