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b/>
          <w:b/>
          <w:spacing w:val="20"/>
          <w:sz w:val="28"/>
          <w:szCs w:val="28"/>
          <w:lang w:val="en-US" w:eastAsia="en-US"/>
        </w:rPr>
      </w:pPr>
      <w:r>
        <w:rPr>
          <w:rFonts w:cs="Calibri" w:ascii="Comic Sans MS" w:hAnsi="Comic Sans MS"/>
          <w:b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2980</wp:posOffset>
                </wp:positionH>
                <wp:positionV relativeFrom="paragraph">
                  <wp:posOffset>-31115</wp:posOffset>
                </wp:positionV>
                <wp:extent cx="3331845" cy="12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-2.45pt;mso-position-vertical-relative:text;margin-left:3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97"/>
        <w:jc w:val="center"/>
        <w:rPr>
          <w:rFonts w:ascii="Comic Sans MS" w:hAnsi="Comic Sans MS" w:cs="Calibri"/>
          <w:b/>
          <w:b/>
          <w:color w:val="C00000"/>
          <w:spacing w:val="20"/>
          <w:sz w:val="32"/>
          <w:szCs w:val="32"/>
          <w:lang w:val="en-US" w:eastAsia="en-US"/>
        </w:rPr>
      </w:pPr>
      <w:r>
        <w:rPr>
          <w:rFonts w:cs="Calibri" w:ascii="Comic Sans MS" w:hAnsi="Comic Sans MS"/>
          <w:b/>
          <w:color w:val="C00000"/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7170</wp:posOffset>
                </wp:positionH>
                <wp:positionV relativeFrom="paragraph">
                  <wp:posOffset>-560070</wp:posOffset>
                </wp:positionV>
                <wp:extent cx="7560310" cy="381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11270"/>
                        </a:xfrm>
                        <a:prstGeom prst="rect"/>
                        <a:solidFill>
                          <a:srgbClr val="E5DFEC">
                            <a:alpha val="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emboss/>
                                <w:color w:val="C0000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C00000"/>
                                <w:sz w:val="110"/>
                                <w:szCs w:val="110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01" w:firstLine="283"/>
                              <w:jc w:val="both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240" w:after="0"/>
                              <w:ind w:left="65" w:hanging="0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24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595.3pt;height:300.1pt;mso-wrap-distance-left:9.05pt;mso-wrap-distance-right:9.05pt;mso-wrap-distance-top:0pt;mso-wrap-distance-bottom:0pt;margin-top:-44.1pt;mso-position-vertical-relative:text;margin-left:-17.1pt;mso-position-horizontal-relative:text">
                <v:fill opacity="3276.75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emboss/>
                          <w:color w:val="C00000"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C00000"/>
                          <w:sz w:val="110"/>
                          <w:szCs w:val="110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501" w:firstLine="283"/>
                        <w:jc w:val="both"/>
                        <w:rPr/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240" w:after="0"/>
                        <w:ind w:left="65" w:hanging="0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24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.</w:t>
                      </w: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50101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2aac4" stroked="t" o:allowincell="f" style="position:absolute;margin-left:-39.4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7912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45.6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66878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131.4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74891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216.4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383794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302.2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91807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387.2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8868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471.5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6460</wp:posOffset>
                </wp:positionH>
                <wp:positionV relativeFrom="paragraph">
                  <wp:posOffset>1121410</wp:posOffset>
                </wp:positionV>
                <wp:extent cx="6052820" cy="1724660"/>
                <wp:effectExtent l="5715" t="36195" r="10858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724760"/>
                          <a:chOff x="0" y="0"/>
                          <a:chExt cx="6052680" cy="1724760"/>
                        </a:xfrm>
                      </wpg:grpSpPr>
                      <wps:wsp>
                        <wps:cNvSpPr/>
                        <wps:spPr>
                          <a:xfrm>
                            <a:off x="0" y="95184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999360"/>
                            <a:ext cx="237960" cy="715680"/>
                          </a:xfrm>
                          <a:prstGeom prst="upArrow">
                            <a:avLst>
                              <a:gd name="adj1" fmla="val 100000"/>
                              <a:gd name="adj2" fmla="val 72530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94680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94680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3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5040" y="374760"/>
                            <a:ext cx="1019880" cy="132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248040"/>
                              <a:ext cx="918720" cy="1081440"/>
                            </a:xfrm>
                            <a:custGeom>
                              <a:avLst/>
                              <a:gdLst>
                                <a:gd name="textAreaLeft" fmla="*/ 11160 w 520920"/>
                                <a:gd name="textAreaRight" fmla="*/ 509760 w 520920"/>
                                <a:gd name="textAreaTop" fmla="*/ 11160 h 613080"/>
                                <a:gd name="textAreaBottom" fmla="*/ 601920 h 61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419">
                                  <a:moveTo>
                                    <a:pt x="1580" y="0"/>
                                  </a:moveTo>
                                  <a:arcTo wR="1580" hR="1580" stAng="16200000" swAng="-5400000"/>
                                  <a:lnTo>
                                    <a:pt x="0" y="23839"/>
                                  </a:lnTo>
                                  <a:arcTo wR="1580" hR="1580" stAng="10800000" swAng="-5400000"/>
                                  <a:lnTo>
                                    <a:pt x="20020" y="25419"/>
                                  </a:lnTo>
                                  <a:arcTo wR="1580" hR="1580" stAng="5400000" swAng="-5400000"/>
                                  <a:lnTo>
                                    <a:pt x="21600" y="1580"/>
                                  </a:lnTo>
                                  <a:arcTo wR="1580" hR="158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ff">
                                    <a:alpha val="18039"/>
                                  </a:srgbClr>
                                </a:gs>
                                <a:gs pos="100000">
                                  <a:srgbClr val="a5a5a5"/>
                                </a:gs>
                              </a:gsLst>
                              <a:lin ang="5400000"/>
                            </a:gra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474840"/>
                              <a:ext cx="24624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500760"/>
                              <a:ext cx="173520" cy="18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1046520"/>
                              <a:ext cx="201240" cy="283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fbfb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19880" cy="291960"/>
                            </a:xfrm>
                            <a:prstGeom prst="triangle">
                              <a:avLst>
                                <a:gd name="adj" fmla="val 36815"/>
                              </a:avLst>
                            </a:prstGeom>
                            <a:solidFill>
                              <a:srgbClr val="c000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801720"/>
                              <a:ext cx="246240" cy="15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97400"/>
                              <a:ext cx="16776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1840" y="0"/>
                            <a:ext cx="1050840" cy="170424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18240"/>
                              <a:ext cx="946800" cy="1385640"/>
                            </a:xfrm>
                            <a:custGeom>
                              <a:avLst/>
                              <a:gdLst>
                                <a:gd name="textAreaLeft" fmla="*/ 11160 w 536760"/>
                                <a:gd name="textAreaRight" fmla="*/ 525600 w 536760"/>
                                <a:gd name="textAreaTop" fmla="*/ 11160 h 785520"/>
                                <a:gd name="textAreaBottom" fmla="*/ 774360 h 78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04">
                                  <a:moveTo>
                                    <a:pt x="1580" y="0"/>
                                  </a:moveTo>
                                  <a:arcTo wR="1580" hR="1580" stAng="16200000" swAng="-5400000"/>
                                  <a:lnTo>
                                    <a:pt x="0" y="30024"/>
                                  </a:lnTo>
                                  <a:arcTo wR="1580" hR="1580" stAng="10800000" swAng="-5400000"/>
                                  <a:lnTo>
                                    <a:pt x="20020" y="31604"/>
                                  </a:lnTo>
                                  <a:arcTo wR="1580" hR="1580" stAng="5400000" swAng="-5400000"/>
                                  <a:lnTo>
                                    <a:pt x="21600" y="1580"/>
                                  </a:lnTo>
                                  <a:arcTo wR="1580" hR="158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b2a1c7"/>
                                </a:gs>
                              </a:gsLst>
                              <a:lin ang="5400000"/>
                            </a:gra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609120"/>
                              <a:ext cx="254160" cy="273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42600"/>
                              <a:ext cx="178560" cy="240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341000"/>
                              <a:ext cx="207720" cy="363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fbfb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0840" cy="374040"/>
                            </a:xfrm>
                            <a:prstGeom prst="triangle">
                              <a:avLst>
                                <a:gd name="adj" fmla="val 36815"/>
                              </a:avLst>
                            </a:prstGeom>
                            <a:solidFill>
                              <a:srgbClr val="c000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28160"/>
                              <a:ext cx="25416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022400"/>
                              <a:ext cx="172800" cy="200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908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71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pt;margin-top:88.3pt;width:476.55pt;height:135.8pt" coordorigin="1396,1766" coordsize="9531,2716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e36c0a" stroked="t" o:allowincell="f" style="position:absolute;left:1396;top:3265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color2="#683104"/>
                  <v:stroke color="#bfbfbf" weight="9360" joinstyle="miter" endcap="flat"/>
                  <v:shadow on="t" obscured="f" color="#727272"/>
                  <w10:wrap type="none"/>
                </v:shape>
                <v:shape id="shape_0" fillcolor="#e36c0a" stroked="f" o:allowincell="f" style="position:absolute;left:1831;top:3340;width:374;height:1126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2251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526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106;top:325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2686;top:325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4381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4831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5266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948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group id="shape_0" style="position:absolute;left:7782;top:2356;width:1606;height:2094">
                  <v:roundrect id="shape_0" fillcolor="#ff99ff" stroked="t" o:allowincell="f" style="position:absolute;left:7889;top:2747;width:1446;height:1702;flip:x;mso-wrap-style:none;v-text-anchor:middle">
                    <v:fill o:detectmouseclick="t" color2="#a5a5a5"/>
                    <v:stroke color="black" weight="76320" joinstyle="miter" endcap="flat"/>
                    <w10:wrap type="none"/>
                  </v:roundrect>
                  <v:rect id="shape_0" fillcolor="#5f497a" stroked="t" o:allowincell="f" style="position:absolute;left:8762;top:3104;width:387;height:335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8092;top:3145;width:272;height:294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bfbfbf" stroked="t" o:allowincell="f" style="position:absolute;left:8312;top:4004;width:316;height:445;flip:x;mso-wrap-style:none;v-text-anchor:middle">
                    <v:fill o:detectmouseclick="t" color2="yellow"/>
                    <v:stroke color="black" weight="381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c00000" stroked="t" o:allowincell="f" style="position:absolute;left:7782;top:2356;width:1605;height:459;flip:x;mso-wrap-style:none;v-text-anchor:middle" type="_x0000_t5">
                    <v:fill o:detectmouseclick="t" type="solid" color2="#3fffff"/>
                    <v:stroke color="black" weight="57240" joinstyle="miter" endcap="flat"/>
                    <w10:wrap type="none"/>
                  </v:shape>
                  <v:rect id="shape_0" fillcolor="#5f497a" stroked="t" o:allowincell="f" style="position:absolute;left:8762;top:3619;width:387;height:239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8101;top:3612;width:263;height:246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</v:group>
                <v:group id="shape_0" style="position:absolute;left:9273;top:1766;width:1655;height:2684">
                  <v:roundrect id="shape_0" fillcolor="#e5dfec" stroked="t" o:allowincell="f" style="position:absolute;left:9327;top:2267;width:1490;height:2181;mso-wrap-style:none;v-text-anchor:middle">
                    <v:fill o:detectmouseclick="t" color2="#b2a1c7"/>
                    <v:stroke color="black" weight="76320" joinstyle="miter" endcap="flat"/>
                    <w10:wrap type="none"/>
                  </v:roundrect>
                  <v:rect id="shape_0" fillcolor="#5f497a" stroked="t" o:allowincell="f" style="position:absolute;left:9518;top:2725;width:399;height:430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10328;top:2778;width:280;height:377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bfbfbf" stroked="t" o:allowincell="f" style="position:absolute;left:10055;top:3878;width:326;height:571;mso-wrap-style:none;v-text-anchor:middle">
                    <v:fill o:detectmouseclick="t" color2="yellow"/>
                    <v:stroke color="black" weight="38160" joinstyle="miter" endcap="flat"/>
                    <w10:wrap type="none"/>
                  </v:rect>
                  <v:shape id="shape_0" fillcolor="#c00000" stroked="t" o:allowincell="f" style="position:absolute;left:9273;top:1766;width:1654;height:588;mso-wrap-style:none;v-text-anchor:middle" type="_x0000_t5">
                    <v:fill o:detectmouseclick="t" type="solid" color2="#3fffff"/>
                    <v:stroke color="black" weight="57240" joinstyle="miter" endcap="flat"/>
                    <w10:wrap type="none"/>
                  </v:shape>
                  <v:rect id="shape_0" fillcolor="#5f497a" stroked="t" o:allowincell="f" style="position:absolute;left:9518;top:3385;width:399;height:307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10328;top:3376;width:271;height:315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</v:group>
                <v:shape id="shape_0" fillcolor="#e36c0a" stroked="f" o:allowincell="f" style="position:absolute;left:5678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128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563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973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7423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b/>
          <w:b/>
          <w:spacing w:val="20"/>
          <w:sz w:val="28"/>
          <w:szCs w:val="28"/>
        </w:rPr>
      </w:pPr>
      <w:r>
        <w:rPr>
          <w:rFonts w:cs="Calibri" w:ascii="Comic Sans MS" w:hAnsi="Comic Sans MS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397"/>
        <w:jc w:val="center"/>
        <w:rPr>
          <w:rFonts w:ascii="Comic Sans MS" w:hAnsi="Comic Sans MS" w:cs="Calibri"/>
          <w:b/>
          <w:b/>
          <w:color w:val="C00000"/>
          <w:spacing w:val="20"/>
          <w:sz w:val="32"/>
          <w:szCs w:val="32"/>
          <w:lang w:val="en-US" w:eastAsia="en-US"/>
        </w:rPr>
      </w:pPr>
      <w:r>
        <w:rPr>
          <w:rFonts w:cs="Calibri" w:ascii="Comic Sans MS" w:hAnsi="Comic Sans MS"/>
          <w:b/>
          <w:color w:val="C00000"/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-560070</wp:posOffset>
                </wp:positionV>
                <wp:extent cx="7560310" cy="3811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11270"/>
                        </a:xfrm>
                        <a:prstGeom prst="rect"/>
                        <a:solidFill>
                          <a:srgbClr val="E5DFEC">
                            <a:alpha val="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emboss/>
                                <w:color w:val="C0000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C00000"/>
                                <w:sz w:val="110"/>
                                <w:szCs w:val="110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01" w:firstLine="283"/>
                              <w:jc w:val="both"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65" w:hanging="0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>
                                <w:rFonts w:ascii="Comic Sans MS" w:hAnsi="Comic Sans MS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120" w:after="0"/>
                              <w:ind w:left="782" w:hanging="357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595.3pt;height:300.1pt;mso-wrap-distance-left:9.05pt;mso-wrap-distance-right:9.05pt;mso-wrap-distance-top:0pt;mso-wrap-distance-bottom:0pt;margin-top:-44.1pt;mso-position-vertical-relative:text;margin-left:-17.1pt;mso-position-horizontal-relative:text">
                <v:fill opacity="3276.75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emboss/>
                          <w:color w:val="C00000"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C00000"/>
                          <w:sz w:val="110"/>
                          <w:szCs w:val="110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501" w:firstLine="283"/>
                        <w:jc w:val="both"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65" w:hanging="0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>
                          <w:rFonts w:ascii="Comic Sans MS" w:hAnsi="Comic Sans MS" w:cs="Calibri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120" w:after="0"/>
                        <w:ind w:left="782" w:hanging="357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spacing w:val="20"/>
                          <w:sz w:val="28"/>
                          <w:szCs w:val="28"/>
                        </w:rPr>
                        <w:t>Введите текст.</w:t>
                      </w: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4895</wp:posOffset>
                </wp:positionH>
                <wp:positionV relativeFrom="paragraph">
                  <wp:posOffset>-325120</wp:posOffset>
                </wp:positionV>
                <wp:extent cx="3331845" cy="1219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-25.6pt;mso-position-vertical-relative:text;margin-left:3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60" w:after="280"/>
        <w:ind w:left="567" w:right="312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50101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-39.4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57912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45.6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66878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131.4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274891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216.4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3837940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302.2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1807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387.2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988685</wp:posOffset>
                </wp:positionH>
                <wp:positionV relativeFrom="margin">
                  <wp:posOffset>3159125</wp:posOffset>
                </wp:positionV>
                <wp:extent cx="1694815" cy="1080770"/>
                <wp:effectExtent l="19050" t="19050" r="19050" b="190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880" cy="1080720"/>
                        </a:xfrm>
                        <a:prstGeom prst="rect">
                          <a:avLst/>
                        </a:prstGeom>
                        <a:solidFill>
                          <a:srgbClr val="a2aac4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omic Sans MS" w:hAnsi="Comic Sans MS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2aac4" stroked="t" o:allowincell="f" style="position:absolute;margin-left:471.55pt;margin-top:248.7pt;width:133.4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Comic Sans MS" w:hAnsi="Comic Sans MS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5d553b"/>
                <v:stroke color="gray" weight="381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6460</wp:posOffset>
                </wp:positionH>
                <wp:positionV relativeFrom="paragraph">
                  <wp:posOffset>1121410</wp:posOffset>
                </wp:positionV>
                <wp:extent cx="6052820" cy="1724660"/>
                <wp:effectExtent l="5715" t="36195" r="108585" b="177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1724760"/>
                          <a:chOff x="0" y="0"/>
                          <a:chExt cx="6052680" cy="1724760"/>
                        </a:xfrm>
                      </wpg:grpSpPr>
                      <wps:wsp>
                        <wps:cNvSpPr/>
                        <wps:spPr>
                          <a:xfrm>
                            <a:off x="0" y="95184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999360"/>
                            <a:ext cx="237960" cy="715680"/>
                          </a:xfrm>
                          <a:prstGeom prst="upArrow">
                            <a:avLst>
                              <a:gd name="adj1" fmla="val 100000"/>
                              <a:gd name="adj2" fmla="val 72530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94680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94680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3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5040" y="374760"/>
                            <a:ext cx="1019880" cy="132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248040"/>
                              <a:ext cx="918720" cy="1081440"/>
                            </a:xfrm>
                            <a:custGeom>
                              <a:avLst/>
                              <a:gdLst>
                                <a:gd name="textAreaLeft" fmla="*/ 11160 w 520920"/>
                                <a:gd name="textAreaRight" fmla="*/ 509760 w 520920"/>
                                <a:gd name="textAreaTop" fmla="*/ 11160 h 613080"/>
                                <a:gd name="textAreaBottom" fmla="*/ 601920 h 61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419">
                                  <a:moveTo>
                                    <a:pt x="1580" y="0"/>
                                  </a:moveTo>
                                  <a:arcTo wR="1580" hR="1580" stAng="16200000" swAng="-5400000"/>
                                  <a:lnTo>
                                    <a:pt x="0" y="23839"/>
                                  </a:lnTo>
                                  <a:arcTo wR="1580" hR="1580" stAng="10800000" swAng="-5400000"/>
                                  <a:lnTo>
                                    <a:pt x="20020" y="25419"/>
                                  </a:lnTo>
                                  <a:arcTo wR="1580" hR="1580" stAng="5400000" swAng="-5400000"/>
                                  <a:lnTo>
                                    <a:pt x="21600" y="1580"/>
                                  </a:lnTo>
                                  <a:arcTo wR="1580" hR="158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ff">
                                    <a:alpha val="18039"/>
                                  </a:srgbClr>
                                </a:gs>
                                <a:gs pos="100000">
                                  <a:srgbClr val="a5a5a5"/>
                                </a:gs>
                              </a:gsLst>
                              <a:lin ang="5400000"/>
                            </a:gra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474840"/>
                              <a:ext cx="24624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500760"/>
                              <a:ext cx="173520" cy="18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1046520"/>
                              <a:ext cx="201240" cy="283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fbfb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19880" cy="291960"/>
                            </a:xfrm>
                            <a:prstGeom prst="triangle">
                              <a:avLst>
                                <a:gd name="adj" fmla="val 36815"/>
                              </a:avLst>
                            </a:prstGeom>
                            <a:solidFill>
                              <a:srgbClr val="c000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801720"/>
                              <a:ext cx="246240" cy="15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97400"/>
                              <a:ext cx="16776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>
                                    <a:alpha val="63137"/>
                                  </a:srgbClr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1840" y="0"/>
                            <a:ext cx="1050840" cy="170424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18240"/>
                              <a:ext cx="946800" cy="1385640"/>
                            </a:xfrm>
                            <a:custGeom>
                              <a:avLst/>
                              <a:gdLst>
                                <a:gd name="textAreaLeft" fmla="*/ 11160 w 536760"/>
                                <a:gd name="textAreaRight" fmla="*/ 525600 w 536760"/>
                                <a:gd name="textAreaTop" fmla="*/ 11160 h 785520"/>
                                <a:gd name="textAreaBottom" fmla="*/ 774360 h 78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04">
                                  <a:moveTo>
                                    <a:pt x="1580" y="0"/>
                                  </a:moveTo>
                                  <a:arcTo wR="1580" hR="1580" stAng="16200000" swAng="-5400000"/>
                                  <a:lnTo>
                                    <a:pt x="0" y="30024"/>
                                  </a:lnTo>
                                  <a:arcTo wR="1580" hR="1580" stAng="10800000" swAng="-5400000"/>
                                  <a:lnTo>
                                    <a:pt x="20020" y="31604"/>
                                  </a:lnTo>
                                  <a:arcTo wR="1580" hR="1580" stAng="5400000" swAng="-5400000"/>
                                  <a:lnTo>
                                    <a:pt x="21600" y="1580"/>
                                  </a:lnTo>
                                  <a:arcTo wR="1580" hR="158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b2a1c7"/>
                                </a:gs>
                              </a:gsLst>
                              <a:lin ang="5400000"/>
                            </a:gra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609120"/>
                              <a:ext cx="254160" cy="273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42600"/>
                              <a:ext cx="178560" cy="240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341000"/>
                              <a:ext cx="207720" cy="363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fbfb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0840" cy="374040"/>
                            </a:xfrm>
                            <a:prstGeom prst="triangle">
                              <a:avLst>
                                <a:gd name="adj" fmla="val 36815"/>
                              </a:avLst>
                            </a:prstGeom>
                            <a:solidFill>
                              <a:srgbClr val="c000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28160"/>
                              <a:ext cx="25416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022400"/>
                              <a:ext cx="172800" cy="200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5dfec"/>
                                </a:gs>
                                <a:gs pos="100000">
                                  <a:srgbClr val="5f497a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908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9532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7160" y="942480"/>
                            <a:ext cx="237960" cy="771480"/>
                          </a:xfrm>
                          <a:prstGeom prst="upArrow">
                            <a:avLst>
                              <a:gd name="adj1" fmla="val 100000"/>
                              <a:gd name="adj2" fmla="val 78184"/>
                            </a:avLst>
                          </a:prstGeom>
                          <a:gradFill rotWithShape="0">
                            <a:gsLst>
                              <a:gs pos="0">
                                <a:srgbClr val="683104"/>
                              </a:gs>
                              <a:gs pos="100000">
                                <a:srgbClr val="e36c0a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874005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Calibri" w:cs="Comic Sans MS"/>
                                  <w:color w:val="D9D9D9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190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pt;margin-top:88.3pt;width:476.55pt;height:135.8pt" coordorigin="1396,1766" coordsize="9531,2716">
                <v:shape id="shape_0" fillcolor="#e36c0a" stroked="t" o:allowincell="f" style="position:absolute;left:1396;top:3265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color2="#683104"/>
                  <v:stroke color="#bfbfbf" weight="9360" joinstyle="miter" endcap="flat"/>
                  <v:shadow on="t" obscured="f" color="#727272"/>
                  <w10:wrap type="none"/>
                </v:shape>
                <v:shape id="shape_0" fillcolor="#e36c0a" stroked="f" o:allowincell="f" style="position:absolute;left:1831;top:3340;width:374;height:1126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2251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526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106;top:325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2686;top:325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4381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4831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5266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3948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group id="shape_0" style="position:absolute;left:7782;top:2356;width:1606;height:2094">
                  <v:roundrect id="shape_0" fillcolor="#ff99ff" stroked="t" o:allowincell="f" style="position:absolute;left:7889;top:2747;width:1446;height:1702;flip:x;mso-wrap-style:none;v-text-anchor:middle">
                    <v:fill o:detectmouseclick="t" color2="#a5a5a5"/>
                    <v:stroke color="black" weight="76320" joinstyle="miter" endcap="flat"/>
                    <w10:wrap type="none"/>
                  </v:roundrect>
                  <v:rect id="shape_0" fillcolor="#5f497a" stroked="t" o:allowincell="f" style="position:absolute;left:8762;top:3104;width:387;height:335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8092;top:3145;width:272;height:294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bfbfbf" stroked="t" o:allowincell="f" style="position:absolute;left:8312;top:4004;width:316;height:445;flip:x;mso-wrap-style:none;v-text-anchor:middle">
                    <v:fill o:detectmouseclick="t" color2="yellow"/>
                    <v:stroke color="black" weight="38160" joinstyle="miter" endcap="flat"/>
                    <w10:wrap type="none"/>
                  </v:rect>
                  <v:shape id="shape_0" fillcolor="#c00000" stroked="t" o:allowincell="f" style="position:absolute;left:7782;top:2356;width:1605;height:459;flip:x;mso-wrap-style:none;v-text-anchor:middle" type="_x0000_t5">
                    <v:fill o:detectmouseclick="t" type="solid" color2="#3fffff"/>
                    <v:stroke color="black" weight="57240" joinstyle="miter" endcap="flat"/>
                    <w10:wrap type="none"/>
                  </v:shape>
                  <v:rect id="shape_0" fillcolor="#5f497a" stroked="t" o:allowincell="f" style="position:absolute;left:8762;top:3619;width:387;height:239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8101;top:3612;width:263;height:246;flip:x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</v:group>
                <v:group id="shape_0" style="position:absolute;left:9273;top:1766;width:1655;height:2684">
                  <v:roundrect id="shape_0" fillcolor="#e5dfec" stroked="t" o:allowincell="f" style="position:absolute;left:9327;top:2267;width:1490;height:2181;mso-wrap-style:none;v-text-anchor:middle">
                    <v:fill o:detectmouseclick="t" color2="#b2a1c7"/>
                    <v:stroke color="black" weight="76320" joinstyle="miter" endcap="flat"/>
                    <w10:wrap type="none"/>
                  </v:roundrect>
                  <v:rect id="shape_0" fillcolor="#5f497a" stroked="t" o:allowincell="f" style="position:absolute;left:9518;top:2725;width:399;height:430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10328;top:2778;width:280;height:377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bfbfbf" stroked="t" o:allowincell="f" style="position:absolute;left:10055;top:3878;width:326;height:571;mso-wrap-style:none;v-text-anchor:middle">
                    <v:fill o:detectmouseclick="t" color2="yellow"/>
                    <v:stroke color="black" weight="38160" joinstyle="miter" endcap="flat"/>
                    <w10:wrap type="none"/>
                  </v:rect>
                  <v:shape id="shape_0" fillcolor="#c00000" stroked="t" o:allowincell="f" style="position:absolute;left:9273;top:1766;width:1654;height:588;mso-wrap-style:none;v-text-anchor:middle" type="_x0000_t5">
                    <v:fill o:detectmouseclick="t" type="solid" color2="#3fffff"/>
                    <v:stroke color="black" weight="57240" joinstyle="miter" endcap="flat"/>
                    <w10:wrap type="none"/>
                  </v:shape>
                  <v:rect id="shape_0" fillcolor="#5f497a" stroked="t" o:allowincell="f" style="position:absolute;left:9518;top:3385;width:399;height:307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  <v:rect id="shape_0" fillcolor="#5f497a" stroked="t" o:allowincell="f" style="position:absolute;left:10328;top:3376;width:271;height:315;mso-wrap-style:none;v-text-anchor:middle">
                    <v:fill o:detectmouseclick="t" color2="#e5dfec"/>
                    <v:stroke color="black" weight="38160" joinstyle="miter" endcap="flat"/>
                    <w10:wrap type="none"/>
                  </v:rect>
                </v:group>
                <v:shape id="shape_0" fillcolor="#e36c0a" stroked="f" o:allowincell="f" style="position:absolute;left:5678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128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563;top:3267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6973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  <v:shape id="shape_0" fillcolor="#e36c0a" stroked="f" o:allowincell="f" style="position:absolute;left:7423;top:3250;width:374;height:1214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Calibri" w:cs="Comic Sans MS"/>
                            <w:color w:val="D9D9D9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3104"/>
                  <v:stroke color="#3465a4" joinstyle="round" endcap="flat"/>
                  <v:shadow on="t" obscured="f" color="#874005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72,5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  <w:bookmarkStart w:id="0" w:name="_PictureBullets"/>
      <w:bookmarkEnd w:id="0"/>
    </w:p>
    <w:sectPr>
      <w:type w:val="nextPage"/>
      <w:pgSz w:w="11906" w:h="8419"/>
      <w:pgMar w:left="340" w:right="39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.75pt;height:9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hadow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hadow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hadow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hadow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/>
      <w:i w:val="false"/>
      <w:shadow/>
      <w:color w:val="FFFF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13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3:00Z</dcterms:modified>
  <cp:revision>18</cp:revision>
  <dc:subject/>
  <dc:title/>
</cp:coreProperties>
</file>