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5"/>
        <w:gridCol w:w="1104"/>
        <w:gridCol w:w="1105"/>
        <w:gridCol w:w="1106"/>
        <w:gridCol w:w="1105"/>
        <w:gridCol w:w="1106"/>
        <w:gridCol w:w="1105"/>
        <w:gridCol w:w="1106"/>
        <w:gridCol w:w="1110"/>
      </w:tblGrid>
      <w:tr>
        <w:trPr>
          <w:trHeight w:val="5420" w:hRule="atLeast"/>
        </w:trPr>
        <w:tc>
          <w:tcPr>
            <w:tcW w:w="11056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b/>
                <w:b/>
                <w:spacing w:val="12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hadow/>
                <w:color w:val="C00000"/>
                <w:spacing w:val="120"/>
                <w:sz w:val="96"/>
                <w:szCs w:val="9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2196465</wp:posOffset>
                      </wp:positionV>
                      <wp:extent cx="3284220" cy="937260"/>
                      <wp:effectExtent l="38735" t="76835" r="139065" b="153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4280" cy="937440"/>
                              </a:xfrm>
                              <a:custGeom>
                                <a:avLst/>
                                <a:gdLst>
                                  <a:gd name="textAreaLeft" fmla="*/ 102960 w 1861920"/>
                                  <a:gd name="textAreaRight" fmla="*/ 1758960 w 1861920"/>
                                  <a:gd name="textAreaTop" fmla="*/ 147240 h 531360"/>
                                  <a:gd name="textAreaBottom" fmla="*/ 38412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91"/>
                                    </a:moveTo>
                                    <a:lnTo>
                                      <a:pt x="18916" y="5991"/>
                                    </a:lnTo>
                                    <a:lnTo>
                                      <a:pt x="1891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6" y="21600"/>
                                    </a:lnTo>
                                    <a:lnTo>
                                      <a:pt x="18916" y="15609"/>
                                    </a:lnTo>
                                    <a:lnTo>
                                      <a:pt x="0" y="15609"/>
                                    </a:lnTo>
                                    <a:lnTo>
                                      <a:pt x="1195" y="10800"/>
                                    </a:lnTo>
                                    <a:lnTo>
                                      <a:pt x="0" y="59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0-(000)-000-00-00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c00000" stroked="t" o:allowincell="t" style="position:absolute;margin-left:262.5pt;margin-top:172.95pt;width:258.55pt;height:73.75pt;flip:x;mso-wrap-style:square;v-text-anchor:middle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0-(000)-000-00-00</w:t>
                            </w:r>
                          </w:p>
                        </w:txbxContent>
                      </v:textbox>
                      <v:fill o:detectmouseclick="t" type="solid" color2="#3fffff"/>
                      <v:stroke color="black" weight="57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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C00000"/>
                <w:spacing w:val="120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adow/>
                <w:color w:val="C00000"/>
                <w:spacing w:val="120"/>
                <w:sz w:val="96"/>
                <w:szCs w:val="96"/>
              </w:rPr>
              <w:t xml:space="preserve">ЗАГОЛОВОК </w:t>
            </w:r>
            <w:r>
              <w:rPr>
                <w:rFonts w:eastAsia="Wingdings" w:cs="Wingdings" w:ascii="Wingdings" w:hAnsi="Wingdings"/>
                <w:b/>
                <w:shadow/>
                <w:color w:val="C00000"/>
                <w:spacing w:val="120"/>
                <w:sz w:val="96"/>
                <w:szCs w:val="96"/>
              </w:rPr>
              <w:t></w:t>
            </w:r>
            <w:r>
              <w:rPr>
                <w:rFonts w:cs="Calibri"/>
                <w:b/>
                <w:shadow/>
                <w:spacing w:val="120"/>
                <w:sz w:val="96"/>
                <w:szCs w:val="9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76935</wp:posOffset>
                      </wp:positionV>
                      <wp:extent cx="6690360" cy="2486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0360" cy="2486025"/>
                              </a:xfrm>
                              <a:prstGeom prst="rect"/>
                              <a:solidFill>
                                <a:srgbClr val="FFFFCC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66" w:hanging="0"/>
                                    <w:contextualSpacing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yle="position:absolute;rotation:-0;width:526.8pt;height:195.75pt;mso-wrap-distance-left:9.05pt;mso-wrap-distance-right:9.05pt;mso-wrap-distance-top:0pt;mso-wrap-distance-bottom:0pt;margin-top:69.05pt;mso-position-vertical-relative:text;margin-left: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66" w:hanging="0"/>
                              <w:contextualSpacing/>
                              <w:rPr>
                                <w:rFonts w:ascii="Times New Roman" w:hAnsi="Times New Roman" w:cs="Calibri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3295650</wp:posOffset>
                      </wp:positionV>
                      <wp:extent cx="4572000" cy="1219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9.6pt;mso-wrap-distance-left:9.05pt;mso-wrap-distance-right:9.05pt;mso-wrap-distance-top:0pt;mso-wrap-distance-bottom:0pt;margin-top:259.5pt;mso-position-vertical-relative:text;margin-left:35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1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8-(222)-222-22-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20" w:hRule="atLeast"/>
        </w:trPr>
        <w:tc>
          <w:tcPr>
            <w:tcW w:w="11056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b/>
                <w:b/>
                <w:spacing w:val="12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hadow/>
                <w:color w:val="C00000"/>
                <w:spacing w:val="120"/>
                <w:sz w:val="96"/>
                <w:szCs w:val="9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4390</wp:posOffset>
                      </wp:positionH>
                      <wp:positionV relativeFrom="paragraph">
                        <wp:posOffset>2192020</wp:posOffset>
                      </wp:positionV>
                      <wp:extent cx="3284220" cy="937260"/>
                      <wp:effectExtent l="38735" t="76835" r="139065" b="153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4280" cy="937440"/>
                              </a:xfrm>
                              <a:custGeom>
                                <a:avLst/>
                                <a:gdLst>
                                  <a:gd name="textAreaLeft" fmla="*/ 102960 w 1861920"/>
                                  <a:gd name="textAreaRight" fmla="*/ 1758960 w 1861920"/>
                                  <a:gd name="textAreaTop" fmla="*/ 147240 h 531360"/>
                                  <a:gd name="textAreaBottom" fmla="*/ 38412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91"/>
                                    </a:moveTo>
                                    <a:lnTo>
                                      <a:pt x="18916" y="5991"/>
                                    </a:lnTo>
                                    <a:lnTo>
                                      <a:pt x="1891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6" y="21600"/>
                                    </a:lnTo>
                                    <a:lnTo>
                                      <a:pt x="18916" y="15609"/>
                                    </a:lnTo>
                                    <a:lnTo>
                                      <a:pt x="0" y="15609"/>
                                    </a:lnTo>
                                    <a:lnTo>
                                      <a:pt x="1195" y="10800"/>
                                    </a:lnTo>
                                    <a:lnTo>
                                      <a:pt x="0" y="59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0000" stroked="t" o:allowincell="t" style="position:absolute;margin-left:265.7pt;margin-top:172.6pt;width:258.55pt;height:73.75pt;flip:x;mso-wrap-style:square;v-text-anchor:middle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type="solid" color2="#3fffff"/>
                      <v:stroke color="black" weight="57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</w:t>
            </w:r>
            <w:r>
              <w:rPr>
                <w:rFonts w:eastAsia="Times New Roman" w:cs="Times New Roman" w:ascii="Times New Roman" w:hAnsi="Times New Roman"/>
                <w:b/>
                <w:shadow/>
                <w:color w:val="C00000"/>
                <w:spacing w:val="120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adow/>
                <w:color w:val="C00000"/>
                <w:spacing w:val="120"/>
                <w:sz w:val="96"/>
                <w:szCs w:val="96"/>
              </w:rPr>
              <w:t xml:space="preserve">ЗАГОЛОВОК </w:t>
            </w:r>
            <w:r>
              <w:rPr>
                <w:rFonts w:eastAsia="Wingdings" w:cs="Wingdings" w:ascii="Wingdings" w:hAnsi="Wingdings"/>
                <w:b/>
                <w:shadow/>
                <w:color w:val="C00000"/>
                <w:spacing w:val="120"/>
                <w:sz w:val="96"/>
                <w:szCs w:val="96"/>
              </w:rPr>
              <w:t></w:t>
            </w:r>
            <w:r>
              <w:rPr>
                <w:rFonts w:cs="Calibri"/>
                <w:b/>
                <w:spacing w:val="120"/>
                <w:sz w:val="96"/>
                <w:szCs w:val="9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857885</wp:posOffset>
                      </wp:positionV>
                      <wp:extent cx="6614160" cy="254317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4160" cy="2543175"/>
                              </a:xfrm>
                              <a:prstGeom prst="rect"/>
                              <a:solidFill>
                                <a:srgbClr val="FFFFCC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66" w:hanging="0"/>
                                    <w:contextualSpacing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yle="position:absolute;rotation:-0;width:520.8pt;height:200.25pt;mso-wrap-distance-left:9.05pt;mso-wrap-distance-right:9.05pt;mso-wrap-distance-top:0pt;mso-wrap-distance-bottom:0pt;margin-top:67.55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66" w:hanging="0"/>
                              <w:contextualSpacing/>
                              <w:rPr>
                                <w:rFonts w:ascii="Times New Roman" w:hAnsi="Times New Roman" w:cs="Calibri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3248025</wp:posOffset>
                      </wp:positionV>
                      <wp:extent cx="4000500" cy="12192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9.6pt;mso-wrap-distance-left:9.05pt;mso-wrap-distance-right:9.05pt;mso-wrap-distance-top:0pt;mso-wrap-distance-bottom:0pt;margin-top:255.75pt;mso-position-vertical-relative:text;margin-left:35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1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FF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0000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2959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FFFFCC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FFFFCC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FFFFCC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FFFFCC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9.35pt;margin-top:88.1pt;width:100.4pt;height:41.6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FFCC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FFFFCC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FFFFCC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FFFFCC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>Шаблон с разметкой объявления формата  А(5) (половинка офисного листа), альбомная ориентация страницы. Расположено два образца объ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67</w:t>
      </w:r>
      <w:r>
        <w:rPr>
          <w:rFonts w:cs="Times New Roman" w:ascii="Times New Roman" w:hAnsi="Times New Roman"/>
        </w:rPr>
        <w:t>,0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tabs>
          <w:tab w:val="clear" w:pos="708"/>
          <w:tab w:val="left" w:pos="50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6970</wp:posOffset>
                </wp:positionH>
                <wp:positionV relativeFrom="paragraph">
                  <wp:posOffset>3387090</wp:posOffset>
                </wp:positionV>
                <wp:extent cx="3331845" cy="1219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аблоны объявлений бесплатно на сай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http://akhva.narod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6.7pt;mso-position-vertical-relative:text;margin-left:2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Шаблоны объявлений бесплатно на сайт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</w:rPr>
                        <w:t>http://akhva.narod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6970</wp:posOffset>
                </wp:positionH>
                <wp:positionV relativeFrom="paragraph">
                  <wp:posOffset>3387090</wp:posOffset>
                </wp:positionV>
                <wp:extent cx="3331845" cy="1219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аблоны объявлений бесплатно на сай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http://akhva.narod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6.7pt;mso-position-vertical-relative:text;margin-left:2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Шаблоны объявлений бесплатно на сайт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</w:rPr>
                        <w:t>http://akhva.narod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6970</wp:posOffset>
                </wp:positionH>
                <wp:positionV relativeFrom="paragraph">
                  <wp:posOffset>3387090</wp:posOffset>
                </wp:positionV>
                <wp:extent cx="3331845" cy="1219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аблоны объявлений бесплатно на сай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http://akhva.narod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6.7pt;mso-position-vertical-relative:text;margin-left:2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Шаблоны объявлений бесплатно на сайт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</w:rPr>
                        <w:t>http://akhva.narod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6970</wp:posOffset>
                </wp:positionH>
                <wp:positionV relativeFrom="paragraph">
                  <wp:posOffset>3387090</wp:posOffset>
                </wp:positionV>
                <wp:extent cx="3331845" cy="12192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аблоны объявлений бесплатно на сайт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http://akhva.narod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6.7pt;mso-position-vertical-relative:text;margin-left:2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Шаблоны объявлений бесплатно на сайт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u w:val="single"/>
                        </w:rPr>
                        <w:t>http://akhva.narod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28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40"/>
        <w:shadow/>
        <w:b/>
        <w:szCs w:val="40"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hadow/>
      <w:color w:val="C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48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28:00Z</dcterms:modified>
  <cp:revision>11</cp:revision>
  <dc:subject/>
  <dc:title> ЗАГОЛОВОК </dc:title>
</cp:coreProperties>
</file>