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1090"/>
        <w:gridCol w:w="1091"/>
        <w:gridCol w:w="1091"/>
        <w:gridCol w:w="1092"/>
        <w:gridCol w:w="1091"/>
        <w:gridCol w:w="1091"/>
        <w:gridCol w:w="1092"/>
        <w:gridCol w:w="1091"/>
        <w:gridCol w:w="1095"/>
      </w:tblGrid>
      <w:tr>
        <w:trPr>
          <w:trHeight w:val="5420" w:hRule="atLeast"/>
        </w:trPr>
        <w:tc>
          <w:tcPr>
            <w:tcW w:w="10914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080" w:leader="none"/>
                <w:tab w:val="center" w:pos="5420" w:leader="none"/>
              </w:tabs>
              <w:spacing w:lineRule="auto" w:line="240" w:before="0" w:after="0"/>
              <w:rPr>
                <w:rFonts w:cs="Calibri"/>
                <w:b/>
                <w:b/>
                <w:shadow/>
                <w:spacing w:val="120"/>
                <w:sz w:val="24"/>
                <w:szCs w:val="24"/>
              </w:rPr>
            </w:pPr>
            <w:r>
              <w:rPr>
                <w:rFonts w:cs="Calibri"/>
                <w:shadow/>
                <w:spacing w:val="120"/>
                <w:sz w:val="96"/>
                <w:szCs w:val="9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85540</wp:posOffset>
                      </wp:positionH>
                      <wp:positionV relativeFrom="paragraph">
                        <wp:posOffset>2109470</wp:posOffset>
                      </wp:positionV>
                      <wp:extent cx="2933700" cy="937260"/>
                      <wp:effectExtent l="37465" t="83185" r="134620" b="159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33640" cy="937440"/>
                              </a:xfrm>
                              <a:custGeom>
                                <a:avLst/>
                                <a:gdLst>
                                  <a:gd name="textAreaLeft" fmla="*/ 91800 w 1663200"/>
                                  <a:gd name="textAreaRight" fmla="*/ 1571400 w 1663200"/>
                                  <a:gd name="textAreaTop" fmla="*/ 147240 h 531360"/>
                                  <a:gd name="textAreaBottom" fmla="*/ 38412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91"/>
                                    </a:moveTo>
                                    <a:lnTo>
                                      <a:pt x="18916" y="5991"/>
                                    </a:lnTo>
                                    <a:lnTo>
                                      <a:pt x="1891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6" y="21600"/>
                                    </a:lnTo>
                                    <a:lnTo>
                                      <a:pt x="18916" y="15609"/>
                                    </a:lnTo>
                                    <a:lnTo>
                                      <a:pt x="0" y="15609"/>
                                    </a:lnTo>
                                    <a:lnTo>
                                      <a:pt x="1195" y="10800"/>
                                    </a:lnTo>
                                    <a:lnTo>
                                      <a:pt x="0" y="59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eastAsia="Wingdings" w:ascii="Monotype Corsiva" w:hAnsi="Monotype Corsiva" w:cs="Monotype Corsiva"/>
                                      <w:color w:val="FFFFFF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#7f7f7f" stroked="t" o:allowincell="t" style="position:absolute;margin-left:290.2pt;margin-top:166.1pt;width:230.95pt;height:73.75pt;flip:x;mso-wrap-style:square;v-text-anchor:middle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eastAsia="Wingdings" w:ascii="Monotype Corsiva" w:hAnsi="Monotype Corsiva" w:cs="Monotype Corsiva"/>
                                <w:color w:val="FFFFFF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gray"/>
                      <v:stroke color="black" weight="57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248025</wp:posOffset>
                      </wp:positionV>
                      <wp:extent cx="3331845" cy="121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1845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35pt;height:9.6pt;mso-wrap-distance-left:9.05pt;mso-wrap-distance-right:9.05pt;mso-wrap-distance-top:0pt;mso-wrap-distance-bottom:0pt;margin-top:255.75pt;mso-position-vertical-relative:text;margin-left:33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781800" cy="342201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0" cy="3422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>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>ЗАГОЛОВО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>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ind w:firstLine="39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34pt;height:269.4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  <w:shadow/>
                                <w:spacing w:val="12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></w:t>
                            </w:r>
                            <w:r>
                              <w:rPr>
                                <w:rFonts w:cs="Calibri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>ЗАГОЛОВОК</w:t>
                            </w:r>
                            <w:r>
                              <w:rPr>
                                <w:rFonts w:cs="Calibri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>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ind w:firstLine="397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8-(222)-222-22-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20" w:hRule="atLeast"/>
        </w:trPr>
        <w:tc>
          <w:tcPr>
            <w:tcW w:w="10914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hadow/>
                <w:spacing w:val="120"/>
                <w:sz w:val="24"/>
                <w:szCs w:val="24"/>
              </w:rPr>
            </w:pPr>
            <w:r>
              <w:rPr>
                <w:rFonts w:cs="Calibri"/>
                <w:shadow/>
                <w:spacing w:val="120"/>
                <w:sz w:val="96"/>
                <w:szCs w:val="9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2105660</wp:posOffset>
                      </wp:positionV>
                      <wp:extent cx="2933700" cy="937260"/>
                      <wp:effectExtent l="37465" t="83185" r="134620" b="1593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33640" cy="937440"/>
                              </a:xfrm>
                              <a:custGeom>
                                <a:avLst/>
                                <a:gdLst>
                                  <a:gd name="textAreaLeft" fmla="*/ 91800 w 1663200"/>
                                  <a:gd name="textAreaRight" fmla="*/ 1571400 w 1663200"/>
                                  <a:gd name="textAreaTop" fmla="*/ 147240 h 531360"/>
                                  <a:gd name="textAreaBottom" fmla="*/ 38412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91"/>
                                    </a:moveTo>
                                    <a:lnTo>
                                      <a:pt x="18916" y="5991"/>
                                    </a:lnTo>
                                    <a:lnTo>
                                      <a:pt x="1891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6" y="21600"/>
                                    </a:lnTo>
                                    <a:lnTo>
                                      <a:pt x="18916" y="15609"/>
                                    </a:lnTo>
                                    <a:lnTo>
                                      <a:pt x="0" y="15609"/>
                                    </a:lnTo>
                                    <a:lnTo>
                                      <a:pt x="1195" y="10800"/>
                                    </a:lnTo>
                                    <a:lnTo>
                                      <a:pt x="0" y="59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Wingdings" w:hAnsi="Wingdings" w:eastAsia="Wingdings" w:cs="Wingdings"/>
                                      <w:color w:val="FFFFFF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4"/>
                                      <w:szCs w:val="44"/>
                                      <w:rFonts w:eastAsia="Wingdings" w:ascii="Monotype Corsiva" w:hAnsi="Monotype Corsiva" w:cs="Monotype Corsiva"/>
                                      <w:color w:val="FFFFFF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eastAsia="Wingdings" w:ascii="Times New Roman" w:hAnsi="Times New Roman" w:cs="Times New Roman"/>
                                      <w:color w:val="FFFFFF"/>
                                      <w:lang w:bidi="ar-SA"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293.15pt;margin-top:165.8pt;width:230.95pt;height:73.75pt;flip:x;mso-wrap-style:square;v-text-anchor:middle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eastAsia="Wingdings" w:ascii="Monotype Corsiva" w:hAnsi="Monotype Corsiva" w:cs="Monotype Corsiva"/>
                                <w:color w:val="FFFFFF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Wingdings" w:ascii="Times New Roman" w:hAnsi="Times New Roman" w:cs="Times New Roman"/>
                                <w:color w:val="FFFFFF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gray"/>
                      <v:stroke color="black" weight="5724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3248025</wp:posOffset>
                      </wp:positionV>
                      <wp:extent cx="3331845" cy="12192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1845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35pt;height:9.6pt;mso-wrap-distance-left:9.05pt;mso-wrap-distance-right:9.05pt;mso-wrap-distance-top:0pt;mso-wrap-distance-bottom:0pt;margin-top:255.75pt;mso-position-vertical-relative:text;margin-left:35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781800" cy="3414395"/>
                      <wp:effectExtent l="0" t="0" r="0" b="0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0" cy="3414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>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>ЗАГОЛОВ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hadow/>
                                      <w:spacing w:val="120"/>
                                      <w:sz w:val="96"/>
                                      <w:szCs w:val="96"/>
                                    </w:rPr>
                                    <w:t>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97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8"/>
                                      <w:szCs w:val="28"/>
                                    </w:rPr>
      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ind w:firstLine="39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Описание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1418" w:hanging="992"/>
                                    <w:contextualSpacing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32"/>
                                      <w:szCs w:val="32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34pt;height:268.8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  <w:shadow/>
                                <w:spacing w:val="12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>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>ЗАГОЛОВ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pacing w:val="120"/>
                                <w:sz w:val="96"/>
                                <w:szCs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hadow/>
                                <w:spacing w:val="120"/>
                                <w:sz w:val="96"/>
                                <w:szCs w:val="96"/>
                              </w:rPr>
                              <w:t>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9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ind w:firstLine="397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1418" w:hanging="992"/>
                              <w:contextualSpacing/>
                              <w:rPr>
                                <w:rFonts w:ascii="Times New Roman" w:hAnsi="Times New Roman" w:cs="Times New Roman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2"/>
                                <w:szCs w:val="32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Wingdings" w:hAnsi="Wingdings" w:eastAsia="Wingdings" w:cs="Wingdings"/>
                                      <w:color w:val="auto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)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Wingdings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Wingdings" w:cs="Times New Roman"/>
                                      <w:color w:val="auto"/>
                                      <w:lang w:val="ru-RU" w:bidi="ar-SA"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)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7,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Кбайт.</w:t>
      </w:r>
    </w:p>
    <w:p>
      <w:pPr>
        <w:pStyle w:val="Style16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Style16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  <w:sz w:val="24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  <w:sz w:val="24"/>
        </w:rPr>
        <w:t xml:space="preserve">Печать </w:t>
      </w:r>
      <w:r>
        <w:rPr>
          <w:rFonts w:cs="Times New Roman" w:ascii="Times New Roman" w:hAnsi="Times New Roman"/>
          <w:sz w:val="24"/>
        </w:rPr>
        <w:t>установите параметры:</w:t>
      </w:r>
    </w:p>
    <w:p>
      <w:pPr>
        <w:pStyle w:val="Style16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  <w:sz w:val="24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  <w:sz w:val="24"/>
        </w:rPr>
        <w:t>Страницы:</w:t>
      </w:r>
      <w:r>
        <w:rPr>
          <w:rFonts w:cs="Times New Roman" w:ascii="Times New Roman" w:hAnsi="Times New Roman"/>
          <w:sz w:val="24"/>
        </w:rPr>
        <w:t xml:space="preserve">    введите  </w:t>
      </w:r>
      <w:r>
        <w:rPr>
          <w:rFonts w:cs="Times New Roman" w:ascii="Times New Roman" w:hAnsi="Times New Roman"/>
          <w:b/>
          <w:sz w:val="28"/>
          <w:szCs w:val="24"/>
        </w:rPr>
        <w:t>1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6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  <w:sz w:val="24"/>
        </w:rPr>
        <w:t>Страницы:</w:t>
      </w:r>
      <w:r>
        <w:rPr>
          <w:rFonts w:cs="Times New Roman" w:ascii="Times New Roman" w:hAnsi="Times New Roman"/>
          <w:sz w:val="24"/>
        </w:rPr>
        <w:t xml:space="preserve">      введите   </w:t>
      </w:r>
      <w:r>
        <w:rPr>
          <w:rFonts w:cs="Times New Roman" w:ascii="Times New Roman" w:hAnsi="Times New Roman"/>
          <w:b/>
          <w:sz w:val="32"/>
          <w:szCs w:val="28"/>
        </w:rPr>
        <w:t>1,2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sz w:val="24"/>
        </w:rPr>
        <w:t>в поле</w:t>
      </w:r>
      <w:r>
        <w:rPr>
          <w:rFonts w:cs="Times New Roman" w:ascii="Times New Roman" w:hAnsi="Times New Roman"/>
          <w:b/>
          <w:sz w:val="24"/>
        </w:rPr>
        <w:t xml:space="preserve"> Копии  </w:t>
      </w:r>
      <w:r>
        <w:rPr>
          <w:rFonts w:cs="Times New Roman" w:ascii="Times New Roman" w:hAnsi="Times New Roman"/>
          <w:sz w:val="24"/>
        </w:rPr>
        <w:t xml:space="preserve">установите нужное количество копий. </w:t>
      </w:r>
    </w:p>
    <w:p>
      <w:pPr>
        <w:pStyle w:val="Style16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tabs>
          <w:tab w:val="clear" w:pos="708"/>
          <w:tab w:val="left" w:pos="3345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1906" w:h="8419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07:00Z</dcterms:created>
  <dc:creator>Hp</dc:creator>
  <dc:description/>
  <cp:keywords/>
  <dc:language>en-US</dc:language>
  <cp:lastModifiedBy>Irina</cp:lastModifiedBy>
  <cp:lastPrinted>2010-07-26T10:47:00Z</cp:lastPrinted>
  <dcterms:modified xsi:type="dcterms:W3CDTF">2016-02-08T09:08:00Z</dcterms:modified>
  <cp:revision>14</cp:revision>
  <dc:subject/>
  <dc:title> </dc:title>
</cp:coreProperties>
</file>