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2490</wp:posOffset>
                </wp:positionH>
                <wp:positionV relativeFrom="paragraph">
                  <wp:posOffset>159385</wp:posOffset>
                </wp:positionV>
                <wp:extent cx="2999105" cy="12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9.6pt;mso-wrap-distance-left:9.05pt;mso-wrap-distance-right:9.05pt;mso-wrap-distance-top:0pt;mso-wrap-distance-bottom:0pt;margin-top:12.55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caps/>
          <w:outline/>
          <w:shadow/>
          <w:sz w:val="20"/>
          <w:szCs w:val="20"/>
        </w:rPr>
      </w:pPr>
      <w:r>
        <w:rPr>
          <w:rFonts w:cs="Arial" w:ascii="Arial" w:hAnsi="Arial"/>
          <w:b/>
          <w:caps/>
          <w:outline/>
          <w:shadow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-164465</wp:posOffset>
                </wp:positionV>
                <wp:extent cx="7073900" cy="3235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323596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outline/>
                                <w:shadow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outline/>
                                <w:shadow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hadow/>
                                <w:color w:val="7F7F7F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hadow/>
                                <w:color w:val="7F7F7F"/>
                                <w:sz w:val="110"/>
                                <w:szCs w:val="110"/>
                              </w:rPr>
                              <w:t>Заголов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7pt;height:254.8pt;mso-wrap-distance-left:9.05pt;mso-wrap-distance-right:9.05pt;mso-wrap-distance-top:0pt;mso-wrap-distance-bottom:0pt;margin-top:-12.95pt;mso-position-vertical-relative:text;margin-left: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outline/>
                          <w:shadow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outline/>
                          <w:shadow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hadow/>
                          <w:color w:val="7F7F7F"/>
                          <w:sz w:val="110"/>
                          <w:szCs w:val="11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hadow/>
                          <w:color w:val="7F7F7F"/>
                          <w:sz w:val="110"/>
                          <w:szCs w:val="110"/>
                        </w:rPr>
                        <w:t>Загол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outline/>
          <w:shadow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outline/>
          <w:shadow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6200</wp:posOffset>
                </wp:positionH>
                <wp:positionV relativeFrom="paragraph">
                  <wp:posOffset>62230</wp:posOffset>
                </wp:positionV>
                <wp:extent cx="1901190" cy="2254250"/>
                <wp:effectExtent l="6350" t="6350" r="444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1160" cy="2254320"/>
                          <a:chOff x="0" y="0"/>
                          <a:chExt cx="190116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1160" cy="225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1160" cy="225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00080" cy="1117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Webdings" w:hAnsi="Webdings" w:eastAsia="Webdings" w:cs="Webdings"/>
                                      <w:lang w:val="en-US" w:bidi="hi-IN"/>
                                    </w:rPr>
                                    <w:t>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" y="1112400"/>
                                <a:ext cx="1900080" cy="114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120" w:after="0" w:lineRule="auto" w:line="276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 xml:space="preserve">Введите текст. 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hadow/>
                                      <w:szCs w:val="32"/>
                                      <w:rFonts w:ascii="Wingdings" w:hAnsi="Wingdings" w:eastAsia="Wingdings" w:cs="Wingdings"/>
                                      <w:color w:val="595959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24"/>
                                      <w:szCs w:val="24"/>
                                      <w:rFonts w:eastAsia="Wingdings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20"/>
                                      <w:szCs w:val="20"/>
                                      <w:rFonts w:eastAsia="Wingdings" w:ascii="Arial" w:hAnsi="Arial" w:cs="Arial"/>
                                      <w:color w:val="auto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098000" y="111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893960" y="11124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pt;margin-top:4.9pt;width:149.75pt;height:177.5pt" coordorigin="8120,98" coordsize="2995,3550">
                <v:group id="shape_0" style="position:absolute;left:8120;top:98;width:2995;height:3550">
                  <v:group id="shape_0" style="position:absolute;left:8120;top:98;width:2995;height:3550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8120;top:98;width:2991;height:1759;mso-wrap-style:none;v-text-anchor:middle" type="_x0000_t136">
                      <v:path textpathok="t"/>
                      <v:textpath on="t" fitshape="t" string="" style="font-family:&quot;Webdings&quot;;font-size:12pt"/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122;top:1850;width:2991;height:179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 w:lineRule="auto" w:line="276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Введите текст.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12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Wingdings" w:hAnsi="Wingdings" w:eastAsia="Wingdings" w:cs="Wingdings"/>
                                <w:color w:val="595959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hadow/>
                                <w:sz w:val="24"/>
                                <w:szCs w:val="24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hadow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849;top:1850;width:0;height:0" type="_x0000_t32">
                    <v:stroke color="white" weight="255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103;top:1850;width:0;height:0" type="_x0000_t32">
                  <v:stroke color="white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</wp:posOffset>
                </wp:positionH>
                <wp:positionV relativeFrom="paragraph">
                  <wp:posOffset>55880</wp:posOffset>
                </wp:positionV>
                <wp:extent cx="4780280" cy="2237740"/>
                <wp:effectExtent l="0" t="0" r="29845" b="298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267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5A5A5A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26" w:hanging="42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26" w:hanging="42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26" w:hanging="42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26" w:hanging="42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1pt" style="position:absolute;rotation:-0;width:378.75pt;height:178.55pt;mso-wrap-distance-left:9.05pt;mso-wrap-distance-right:9.05pt;mso-wrap-distance-top:0pt;mso-wrap-distance-bottom:0pt;margin-top:4.4pt;mso-position-vertical-relative:text;margin-left:18.7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39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426" w:hanging="426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426" w:hanging="426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426" w:hanging="426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426" w:hanging="426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-102870</wp:posOffset>
                </wp:positionV>
                <wp:extent cx="1550035" cy="10083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65pt;margin-top:-8.1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imagedata r:id="rId4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106680</wp:posOffset>
                </wp:positionV>
                <wp:extent cx="1550035" cy="1008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7pt;margin-top:-8.4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90065</wp:posOffset>
                </wp:positionH>
                <wp:positionV relativeFrom="paragraph">
                  <wp:posOffset>-106045</wp:posOffset>
                </wp:positionV>
                <wp:extent cx="1550035" cy="10083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-8.4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92730</wp:posOffset>
                </wp:positionH>
                <wp:positionV relativeFrom="paragraph">
                  <wp:posOffset>-99060</wp:posOffset>
                </wp:positionV>
                <wp:extent cx="1550035" cy="10083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-7.8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03650</wp:posOffset>
                </wp:positionH>
                <wp:positionV relativeFrom="paragraph">
                  <wp:posOffset>-99060</wp:posOffset>
                </wp:positionV>
                <wp:extent cx="1550035" cy="1008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pt;margin-top:-7.8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2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14570</wp:posOffset>
                </wp:positionH>
                <wp:positionV relativeFrom="paragraph">
                  <wp:posOffset>-99060</wp:posOffset>
                </wp:positionV>
                <wp:extent cx="1550035" cy="10083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-7.8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4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21680</wp:posOffset>
                </wp:positionH>
                <wp:positionV relativeFrom="paragraph">
                  <wp:posOffset>-99060</wp:posOffset>
                </wp:positionV>
                <wp:extent cx="1550035" cy="10083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4pt;margin-top:-7.8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6" o:detectmouseclick="t"/>
                <v:stroke color="#002060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caps/>
          <w:outline/>
          <w:shadow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outline/>
          <w:shadow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-164465</wp:posOffset>
                </wp:positionV>
                <wp:extent cx="7073900" cy="32359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323596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outline/>
                                <w:shadow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outline/>
                                <w:shadow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hadow/>
                                <w:color w:val="7F7F7F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hadow/>
                                <w:color w:val="7F7F7F"/>
                                <w:sz w:val="110"/>
                                <w:szCs w:val="110"/>
                              </w:rPr>
                              <w:t>Заголов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7pt;height:254.8pt;mso-wrap-distance-left:9.05pt;mso-wrap-distance-right:9.05pt;mso-wrap-distance-top:0pt;mso-wrap-distance-bottom:0pt;margin-top:-12.95pt;mso-position-vertical-relative:text;margin-left: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outline/>
                          <w:shadow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outline/>
                          <w:shadow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hadow/>
                          <w:color w:val="7F7F7F"/>
                          <w:sz w:val="110"/>
                          <w:szCs w:val="11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hadow/>
                          <w:color w:val="7F7F7F"/>
                          <w:sz w:val="110"/>
                          <w:szCs w:val="110"/>
                        </w:rPr>
                        <w:t>Загол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9000</wp:posOffset>
                </wp:positionH>
                <wp:positionV relativeFrom="paragraph">
                  <wp:posOffset>-42545</wp:posOffset>
                </wp:positionV>
                <wp:extent cx="3006725" cy="1219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9.6pt;mso-wrap-distance-left:9.05pt;mso-wrap-distance-right:9.05pt;mso-wrap-distance-top:0pt;mso-wrap-distance-bottom:0pt;margin-top:-3.35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outline/>
          <w:shadow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outline/>
          <w:shadow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6200</wp:posOffset>
                </wp:positionH>
                <wp:positionV relativeFrom="paragraph">
                  <wp:posOffset>62230</wp:posOffset>
                </wp:positionV>
                <wp:extent cx="1901190" cy="2254250"/>
                <wp:effectExtent l="6350" t="6350" r="444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1160" cy="2254320"/>
                          <a:chOff x="0" y="0"/>
                          <a:chExt cx="190116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1160" cy="225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1160" cy="225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00080" cy="1117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Webdings" w:hAnsi="Webdings" w:eastAsia="Webdings" w:cs="Webdings"/>
                                      <w:lang w:val="en-US" w:bidi="hi-IN"/>
                                    </w:rPr>
                                    <w:t>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" y="1112400"/>
                                <a:ext cx="1900080" cy="114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120" w:after="0" w:lineRule="auto" w:line="276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 xml:space="preserve">Введите текст. 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ведите текст.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spacing w:before="120" w:after="0" w:lineRule="auto" w:line="24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hadow/>
                                      <w:szCs w:val="32"/>
                                      <w:rFonts w:ascii="Wingdings" w:hAnsi="Wingdings" w:eastAsia="Wingdings" w:cs="Wingdings"/>
                                      <w:color w:val="595959"/>
                                      <w:lang w:val="ru-RU" w:bidi="ar-SA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24"/>
                                      <w:szCs w:val="24"/>
                                      <w:rFonts w:eastAsia="Wingdings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20"/>
                                      <w:szCs w:val="20"/>
                                      <w:rFonts w:eastAsia="Wingdings" w:ascii="Arial" w:hAnsi="Arial" w:cs="Arial"/>
                                      <w:color w:val="auto"/>
                                      <w:lang w:val="ru-RU" w:bidi="ar-SA"/>
                                    </w:rPr>
                                    <w:t>Х - (ХХХ) - ХХХ-ХХ-Х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4320" y="1111680"/>
                              <a:ext cx="109404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702440" y="1111680"/>
                            <a:ext cx="19188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pt;margin-top:4.9pt;width:149.75pt;height:177.5pt" coordorigin="8120,98" coordsize="2995,3550">
                <v:group id="shape_0" style="position:absolute;left:8120;top:98;width:2995;height:3550">
                  <v:group id="shape_0" style="position:absolute;left:8120;top:98;width:2995;height:3550">
                    <v:shape id="shape_0" fillcolor="white" stroked="t" o:allowincell="f" style="position:absolute;left:8120;top:98;width:2991;height:1759;mso-wrap-style:none;v-text-anchor:middle" type="_x0000_t136">
                      <v:path textpathok="t"/>
                      <v:textpath on="t" fitshape="t" string="" style="font-family:&quot;Webdings&quot;;font-size:12pt"/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8122;top:1850;width:2991;height:179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20" w:after="0" w:lineRule="auto" w:line="276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Введите текст.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ведите текст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120" w:after="0" w:lineRule="auto" w:line="24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Wingdings" w:hAnsi="Wingdings" w:eastAsia="Wingdings" w:cs="Wingdings"/>
                                <w:color w:val="595959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hadow/>
                                <w:sz w:val="24"/>
                                <w:szCs w:val="24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hadow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>Х - (ХХХ) - ХХХ-ХХ-Х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</v:group>
                  <v:shape id="shape_0" stroked="t" o:allowincell="f" style="position:absolute;left:8127;top:1849;width:1722;height:2" type="_x0000_t32">
                    <v:stroke color="white" weight="255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801;top:1849;width:301;height:2" type="_x0000_t32">
                  <v:stroke color="white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490</wp:posOffset>
                </wp:positionH>
                <wp:positionV relativeFrom="paragraph">
                  <wp:posOffset>55880</wp:posOffset>
                </wp:positionV>
                <wp:extent cx="4780280" cy="2237740"/>
                <wp:effectExtent l="0" t="0" r="29845" b="298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267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5A5A5A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26" w:hanging="42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26" w:hanging="42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26" w:hanging="42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26" w:hanging="42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1pt" style="position:absolute;rotation:-0;width:378.75pt;height:178.55pt;mso-wrap-distance-left:9.05pt;mso-wrap-distance-right:9.05pt;mso-wrap-distance-top:0pt;mso-wrap-distance-bottom:0pt;margin-top:4.4pt;mso-position-vertical-relative:text;margin-left:18.7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39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426" w:hanging="426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426" w:hanging="426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426" w:hanging="426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426" w:hanging="426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4155</wp:posOffset>
                </wp:positionH>
                <wp:positionV relativeFrom="paragraph">
                  <wp:posOffset>-102870</wp:posOffset>
                </wp:positionV>
                <wp:extent cx="1550035" cy="10083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65pt;margin-top:-8.1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imagedata r:id="rId19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-97155</wp:posOffset>
                </wp:positionV>
                <wp:extent cx="1550035" cy="10083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7pt;margin-top:-7.7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1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90065</wp:posOffset>
                </wp:positionH>
                <wp:positionV relativeFrom="paragraph">
                  <wp:posOffset>-102870</wp:posOffset>
                </wp:positionV>
                <wp:extent cx="1550035" cy="10083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-8.1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3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92730</wp:posOffset>
                </wp:positionH>
                <wp:positionV relativeFrom="paragraph">
                  <wp:posOffset>-99060</wp:posOffset>
                </wp:positionV>
                <wp:extent cx="1550035" cy="10083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-7.8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5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03650</wp:posOffset>
                </wp:positionH>
                <wp:positionV relativeFrom="paragraph">
                  <wp:posOffset>-99060</wp:posOffset>
                </wp:positionV>
                <wp:extent cx="1550035" cy="10083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pt;margin-top:-7.8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7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14570</wp:posOffset>
                </wp:positionH>
                <wp:positionV relativeFrom="paragraph">
                  <wp:posOffset>-99060</wp:posOffset>
                </wp:positionV>
                <wp:extent cx="1550035" cy="10083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-7.8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9" o:detectmouseclick="t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821680</wp:posOffset>
                </wp:positionH>
                <wp:positionV relativeFrom="paragraph">
                  <wp:posOffset>-99060</wp:posOffset>
                </wp:positionV>
                <wp:extent cx="1550035" cy="10083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-(ХХХ)-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4pt;margin-top:-7.85pt;width:122pt;height:7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-(ХХХ)-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1" o:detectmouseclick="t"/>
                <v:stroke color="#00206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  48,5  Кбайт.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993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993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2"/>
        </w:numPr>
        <w:spacing w:lineRule="auto" w:line="240" w:before="60" w:after="0"/>
        <w:ind w:left="180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60" w:after="0"/>
        <w:ind w:left="180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. 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993" w:right="312" w:hanging="360"/>
        <w:contextualSpacing/>
        <w:rPr/>
      </w:pPr>
      <w:r>
        <w:rPr>
          <w:rFonts w:cs="Times New Roman" w:ascii="Times New Roman" w:hAnsi="Times New Roman"/>
        </w:rPr>
        <w:t xml:space="preserve">После нажатия на кнопку </w:t>
      </w:r>
      <w:r>
        <w:rPr>
          <w:rFonts w:cs="Times New Roman" w:ascii="Times New Roman" w:hAnsi="Times New Roman"/>
          <w:b/>
        </w:rPr>
        <w:t>Печать</w:t>
      </w:r>
      <w:r>
        <w:rPr>
          <w:rFonts w:cs="Times New Roman" w:ascii="Times New Roman" w:hAnsi="Times New Roman"/>
        </w:rPr>
        <w:t xml:space="preserve">, в появившемся диалоговом окне с сообщением  «Поля 1 раздела выходят за границу печати. Продолжить?»  нажмите </w:t>
      </w:r>
      <w:r>
        <w:rPr>
          <w:rFonts w:cs="Times New Roman" w:ascii="Times New Roman" w:hAnsi="Times New Roman"/>
          <w:b/>
        </w:rPr>
        <w:t>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spacing w:lineRule="auto" w:line="240" w:before="120" w:after="0"/>
        <w:ind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8419"/>
      <w:pgMar w:left="340" w:right="397" w:gutter="0" w:header="0" w:top="284" w:footer="0" w:bottom="28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 w:val="false"/>
        <w:sz w:val="32"/>
        <w:i w:val="false"/>
        <w:shadow/>
        <w:b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  <w:shadow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outline w:val="false"/>
      <w:shadow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6:56:00Z</dcterms:created>
  <dc:creator>Hp</dc:creator>
  <dc:description/>
  <cp:keywords/>
  <dc:language>en-US</dc:language>
  <cp:lastModifiedBy>Irina</cp:lastModifiedBy>
  <dcterms:modified xsi:type="dcterms:W3CDTF">2016-02-08T08:35:00Z</dcterms:modified>
  <cp:revision>10</cp:revision>
  <dc:subject/>
  <dc:title/>
</cp:coreProperties>
</file>