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142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>
          <w:trHeight w:val="5109" w:hRule="atLeast"/>
          <w:cantSplit w:val="true"/>
        </w:trPr>
        <w:tc>
          <w:tcPr>
            <w:tcW w:w="111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240" w:after="120"/>
              <w:jc w:val="center"/>
              <w:rPr>
                <w:rFonts w:ascii="Monotype Corsiva" w:hAnsi="Monotype Corsiva" w:cs="Arial"/>
                <w:b/>
                <w:b/>
                <w:imprint/>
                <w:color w:val="FF66FF"/>
                <w:spacing w:val="120"/>
                <w:sz w:val="120"/>
                <w:szCs w:val="120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imprint/>
                <w:color w:val="FF66FF"/>
                <w:spacing w:val="120"/>
                <w:sz w:val="120"/>
                <w:szCs w:val="1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48cde" stroked="t" o:allowincell="t" style="position:absolute;margin-left:4.85pt;margin-top:39pt;width:122.45pt;height:76.35pt;mso-wrap-style:none;v-text-anchor:middle;rotation:22" type="_x0000_t136">
                  <v:path textpathok="t"/>
                  <v:textpath on="t" fitshape="t" string="" style="font-family:&quot;Wingdings 2&quot;;font-size:12pt"/>
                  <v:fill o:detectmouseclick="t" color2="#cc99ff"/>
                  <v:stroke color="white" weight="28440" joinstyle="miter" endcap="flat"/>
                  <v:shadow on="t" obscured="f" color="#d8d8d8"/>
                  <w10:wrap type="none"/>
                </v:shape>
              </w:pict>
              <w:pict>
                <v:shape id="shape_0" fillcolor="#ff66ff" stroked="t" o:allowincell="t" style="position:absolute;margin-left:457.85pt;margin-top:21.55pt;width:78.45pt;height:69pt;mso-wrap-style:none;v-text-anchor:middle;rotation:22" type="_x0000_t136">
                  <v:path textpathok="t"/>
                  <v:textpath on="t" fitshape="t" string="" style="font-family:&quot;Wingdings 2&quot;;font-size:12pt"/>
                  <v:fill o:detectmouseclick="t" type="solid" color2="#009900"/>
                  <v:stroke color="white" weight="28440" joinstyle="miter" endcap="flat"/>
                  <v:shadow on="t" obscured="f" color="#bfbfbf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45110</wp:posOffset>
                      </wp:positionV>
                      <wp:extent cx="6687185" cy="9061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7185" cy="906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imprint/>
                                      <w:color w:val="FF66FF"/>
                                      <w:spacing w:val="120"/>
                                      <w:sz w:val="120"/>
                                      <w:szCs w:val="120"/>
                                    </w:rPr>
                                    <w:t>З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imprint/>
                                      <w:color w:val="FF00FF"/>
                                      <w:spacing w:val="120"/>
                                      <w:sz w:val="120"/>
                                      <w:szCs w:val="120"/>
                                    </w:rPr>
                                    <w:t>аголов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6.55pt;height:71.35pt;mso-wrap-distance-left:9.05pt;mso-wrap-distance-right:9.05pt;mso-wrap-distance-top:0pt;mso-wrap-distance-bottom:0pt;margin-top:19.3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mprint/>
                                <w:color w:val="FF66FF"/>
                                <w:spacing w:val="120"/>
                                <w:sz w:val="120"/>
                                <w:szCs w:val="120"/>
                              </w:rPr>
                              <w:t>З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imprint/>
                                <w:color w:val="FF00FF"/>
                                <w:spacing w:val="120"/>
                                <w:sz w:val="120"/>
                                <w:szCs w:val="120"/>
                              </w:rPr>
                              <w:t>аголов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61205</wp:posOffset>
                      </wp:positionH>
                      <wp:positionV relativeFrom="paragraph">
                        <wp:posOffset>197485</wp:posOffset>
                      </wp:positionV>
                      <wp:extent cx="2433955" cy="1219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95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65pt;height:9.6pt;mso-wrap-distance-left:9.05pt;mso-wrap-distance-right:9.05pt;mso-wrap-distance-top:0pt;mso-wrap-distance-bottom:0pt;margin-top:15.55pt;mso-position-vertical-relative:text;margin-left:35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0"/>
              <w:rPr>
                <w:rFonts w:ascii="Monotype Corsiva" w:hAnsi="Monotype Corsiva" w:cs="Arial"/>
                <w:b/>
                <w:b/>
                <w:outline/>
                <w:imprint/>
                <w:color w:val="FF66FF"/>
                <w:spacing w:val="120"/>
                <w:sz w:val="24"/>
                <w:szCs w:val="24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outline/>
                <w:imprint/>
                <w:color w:val="FF66FF"/>
                <w:spacing w:val="12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7795</wp:posOffset>
                      </wp:positionV>
                      <wp:extent cx="6687185" cy="17437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7185" cy="174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right="0" w:firstLine="142"/>
                                    <w:rPr/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z w:val="32"/>
                                      <w:szCs w:val="32"/>
                                    </w:rPr>
                                    <w:t>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120" w:after="0"/>
                                    <w:ind w:left="0" w:firstLine="142"/>
                                    <w:contextualSpacing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6.55pt;height:137.3pt;mso-wrap-distance-left:9.05pt;mso-wrap-distance-right:9.05pt;mso-wrap-distance-top:0pt;mso-wrap-distance-bottom:0pt;margin-top:10.85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firstLine="142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z w:val="32"/>
                                <w:szCs w:val="32"/>
                              </w:rPr>
                              <w:t>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120" w:after="0"/>
                              <w:ind w:left="0" w:firstLine="142"/>
                              <w:contextualSpacing/>
                              <w:rPr>
                                <w:rFonts w:ascii="Monotype Corsiva" w:hAnsi="Monotype Corsiva" w:cs="Arial"/>
                                <w:b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Monotype Corsiva" w:hAnsi="Monotype Corsiva" w:cs="Arial"/>
                                <w:b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0" w:firstLine="142"/>
                              <w:contextualSpacing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24"/>
                <w:szCs w:val="24"/>
                <w:lang w:val="en-US" w:eastAsia="en-US"/>
              </w:rPr>
              <w:pict>
                <v:shape id="shape_0" fillcolor="#cc99ff" stroked="t" o:allowincell="t" style="position:absolute;margin-left:414.55pt;margin-top:20.35pt;width:141.4pt;height:94pt;mso-wrap-style:none;v-text-anchor:middle;rotation:22" type="_x0000_t136">
                  <v:path textpathok="t"/>
                  <v:textpath on="t" fitshape="t" string="" style="font-family:&quot;Wingdings 2&quot;;font-size:12pt"/>
                  <v:fill o:detectmouseclick="t" color2="#f48cde"/>
                  <v:stroke color="white" weight="57240" joinstyle="miter" endcap="flat"/>
                  <v:shadow on="t" obscured="f" color="#bfbfbf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628140</wp:posOffset>
                      </wp:positionV>
                      <wp:extent cx="6920230" cy="382905"/>
                      <wp:effectExtent l="15240" t="15240" r="28575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20280" cy="383040"/>
                              </a:xfrm>
                              <a:custGeom>
                                <a:avLst/>
                                <a:gdLst>
                                  <a:gd name="textAreaLeft" fmla="*/ 5400 w 3923280"/>
                                  <a:gd name="textAreaRight" fmla="*/ 3929040 w 3923280"/>
                                  <a:gd name="textAreaTop" fmla="*/ 28080 h 217080"/>
                                  <a:gd name="textAreaBottom" fmla="*/ 189000 h 21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0" y="1400"/>
                                    </a:moveTo>
                                    <a:cubicBezTo>
                                      <a:pt x="3615" y="-3560"/>
                                      <a:pt x="7230" y="6360"/>
                                      <a:pt x="10815" y="1400"/>
                                    </a:cubicBezTo>
                                    <a:cubicBezTo>
                                      <a:pt x="14400" y="-3560"/>
                                      <a:pt x="18015" y="6360"/>
                                      <a:pt x="21600" y="1400"/>
                                    </a:cubicBezTo>
                                    <a:lnTo>
                                      <a:pt x="21570" y="20200"/>
                                    </a:lnTo>
                                    <a:cubicBezTo>
                                      <a:pt x="17985" y="25160"/>
                                      <a:pt x="14370" y="15240"/>
                                      <a:pt x="10785" y="20200"/>
                                    </a:cubicBezTo>
                                    <a:cubicBezTo>
                                      <a:pt x="7200" y="25160"/>
                                      <a:pt x="3585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48cde"/>
                                  </a:gs>
                                  <a:gs pos="100000">
                                    <a:srgbClr val="cc99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98989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hadow/>
                                      <w:spacing w:val="160"/>
                                      <w:szCs w:val="36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– (ХХХ) – ХХХ – ХХ – 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fillcolor="#cc99ff" stroked="t" o:allowincell="t" style="position:absolute;margin-left:5.9pt;margin-top:128.2pt;width:544.85pt;height:30.1pt;flip:y;mso-wrap-style:square;v-text-anchor:top" type="_x0000_t1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pacing w:val="160"/>
                                <w:szCs w:val="36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– (ХХХ) – ХХХ – ХХ – 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48cde"/>
                      <v:stroke color="white" weight="28440" joinstyle="miter" endcap="flat"/>
                      <v:shadow on="t" obscured="f" color="#989898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9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Monotype Corsiva" w:hAnsi="Monotype Corsiva" w:cs="Arial"/>
                <w:sz w:val="24"/>
                <w:szCs w:val="24"/>
              </w:rPr>
            </w:pPr>
            <w:r>
              <w:rPr>
                <w:rFonts w:cs="Arial" w:ascii="Monotype Corsiva" w:hAnsi="Monotype Corsiva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09" w:hRule="atLeast"/>
          <w:cantSplit w:val="true"/>
        </w:trPr>
        <w:tc>
          <w:tcPr>
            <w:tcW w:w="1119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240" w:after="120"/>
              <w:jc w:val="center"/>
              <w:rPr>
                <w:rFonts w:ascii="Monotype Corsiva" w:hAnsi="Monotype Corsiva" w:cs="Arial"/>
                <w:b/>
                <w:b/>
                <w:imprint/>
                <w:color w:val="FF66FF"/>
                <w:spacing w:val="120"/>
                <w:sz w:val="120"/>
                <w:szCs w:val="120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imprint/>
                <w:color w:val="FF66FF"/>
                <w:spacing w:val="120"/>
                <w:sz w:val="120"/>
                <w:szCs w:val="120"/>
                <w:lang w:val="en-US" w:eastAsia="en-US"/>
              </w:rPr>
              <w:pict>
                <v:shape id="shape_0" fillcolor="#f48cde" stroked="t" o:allowincell="t" style="position:absolute;margin-left:4.85pt;margin-top:39pt;width:122.45pt;height:76.35pt;mso-wrap-style:none;v-text-anchor:middle;rotation:22" type="_x0000_t136">
                  <v:path textpathok="t"/>
                  <v:textpath on="t" fitshape="t" string="" style="font-family:&quot;Wingdings 2&quot;;font-size:12pt"/>
                  <v:fill o:detectmouseclick="t" color2="#cc99ff"/>
                  <v:stroke color="white" weight="28440" joinstyle="miter" endcap="flat"/>
                  <v:shadow on="t" obscured="f" color="#d8d8d8"/>
                  <w10:wrap type="none"/>
                </v:shape>
              </w:pict>
              <w:pict>
                <v:shape id="shape_0" fillcolor="#ff66ff" stroked="t" o:allowincell="t" style="position:absolute;margin-left:457.85pt;margin-top:21.55pt;width:78.45pt;height:69pt;mso-wrap-style:none;v-text-anchor:middle;rotation:22" type="_x0000_t136">
                  <v:path textpathok="t"/>
                  <v:textpath on="t" fitshape="t" string="" style="font-family:&quot;Wingdings 2&quot;;font-size:12pt"/>
                  <v:fill o:detectmouseclick="t" type="solid" color2="#009900"/>
                  <v:stroke color="white" weight="28440" joinstyle="miter" endcap="flat"/>
                  <v:shadow on="t" obscured="f" color="#bfbfbf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45110</wp:posOffset>
                      </wp:positionV>
                      <wp:extent cx="6687185" cy="90614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7185" cy="906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imprint/>
                                      <w:color w:val="FF66FF"/>
                                      <w:spacing w:val="120"/>
                                      <w:sz w:val="120"/>
                                      <w:szCs w:val="120"/>
                                    </w:rPr>
                                    <w:t>З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imprint/>
                                      <w:color w:val="FF00FF"/>
                                      <w:spacing w:val="120"/>
                                      <w:sz w:val="120"/>
                                      <w:szCs w:val="120"/>
                                    </w:rPr>
                                    <w:t>аголов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6.55pt;height:71.35pt;mso-wrap-distance-left:9.05pt;mso-wrap-distance-right:9.05pt;mso-wrap-distance-top:0pt;mso-wrap-distance-bottom:0pt;margin-top:19.3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mprint/>
                                <w:color w:val="FF66FF"/>
                                <w:spacing w:val="120"/>
                                <w:sz w:val="120"/>
                                <w:szCs w:val="120"/>
                              </w:rPr>
                              <w:t>З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imprint/>
                                <w:color w:val="FF00FF"/>
                                <w:spacing w:val="120"/>
                                <w:sz w:val="120"/>
                                <w:szCs w:val="120"/>
                              </w:rPr>
                              <w:t>аголов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36220</wp:posOffset>
                      </wp:positionV>
                      <wp:extent cx="2703195" cy="12192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85pt;height:9.6pt;mso-wrap-distance-left:9.05pt;mso-wrap-distance-right:9.05pt;mso-wrap-distance-top:0pt;mso-wrap-distance-bottom:0pt;margin-top:18.6pt;mso-position-vertical-relative:text;margin-left:35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0"/>
              <w:rPr>
                <w:rFonts w:ascii="Monotype Corsiva" w:hAnsi="Monotype Corsiva" w:cs="Arial"/>
                <w:b/>
                <w:b/>
                <w:outline/>
                <w:imprint/>
                <w:color w:val="FF66FF"/>
                <w:spacing w:val="120"/>
                <w:sz w:val="24"/>
                <w:szCs w:val="24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outline/>
                <w:imprint/>
                <w:color w:val="FF66FF"/>
                <w:spacing w:val="12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7795</wp:posOffset>
                      </wp:positionV>
                      <wp:extent cx="6687185" cy="174371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7185" cy="174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right="0" w:firstLine="142"/>
                                    <w:rPr/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z w:val="32"/>
                                      <w:szCs w:val="32"/>
                                    </w:rPr>
                                    <w:t>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120" w:after="0"/>
                                    <w:ind w:left="0" w:firstLine="142"/>
                                    <w:contextualSpacing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0" w:firstLine="142"/>
                                    <w:contextualSpacing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color w:val="595959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6.55pt;height:137.3pt;mso-wrap-distance-left:9.05pt;mso-wrap-distance-right:9.05pt;mso-wrap-distance-top:0pt;mso-wrap-distance-bottom:0pt;margin-top:10.85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firstLine="142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z w:val="32"/>
                                <w:szCs w:val="32"/>
                              </w:rPr>
                              <w:t>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 Текст объявления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120" w:after="0"/>
                              <w:ind w:left="0" w:firstLine="142"/>
                              <w:contextualSpacing/>
                              <w:rPr>
                                <w:rFonts w:ascii="Monotype Corsiva" w:hAnsi="Monotype Corsiva" w:cs="Arial"/>
                                <w:b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Monotype Corsiva" w:hAnsi="Monotype Corsiva" w:cs="Arial"/>
                                <w:b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0" w:firstLine="142"/>
                              <w:contextualSpacing/>
                              <w:rPr>
                                <w:rFonts w:ascii="Monotype Corsiva" w:hAnsi="Monotype Corsiva" w:cs="Arial"/>
                                <w:b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595959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24"/>
                <w:szCs w:val="24"/>
                <w:lang w:val="en-US" w:eastAsia="en-US"/>
              </w:rPr>
              <w:pict>
                <v:shape id="shape_0" fillcolor="#cc99ff" stroked="t" o:allowincell="t" style="position:absolute;margin-left:414.55pt;margin-top:20.35pt;width:141.4pt;height:94pt;mso-wrap-style:none;v-text-anchor:middle;rotation:22" type="_x0000_t136">
                  <v:path textpathok="t"/>
                  <v:textpath on="t" fitshape="t" string="" style="font-family:&quot;Wingdings 2&quot;;font-size:12pt"/>
                  <v:fill o:detectmouseclick="t" color2="#f48cde"/>
                  <v:stroke color="white" weight="57240" joinstyle="miter" endcap="flat"/>
                  <v:shadow on="t" obscured="f" color="#bfbfbf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639570</wp:posOffset>
                      </wp:positionV>
                      <wp:extent cx="6920230" cy="382905"/>
                      <wp:effectExtent l="15240" t="15240" r="28575" b="279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20280" cy="383040"/>
                              </a:xfrm>
                              <a:custGeom>
                                <a:avLst/>
                                <a:gdLst>
                                  <a:gd name="textAreaLeft" fmla="*/ 5400 w 3923280"/>
                                  <a:gd name="textAreaRight" fmla="*/ 3929040 w 3923280"/>
                                  <a:gd name="textAreaTop" fmla="*/ 28080 h 217080"/>
                                  <a:gd name="textAreaBottom" fmla="*/ 189000 h 21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0" y="1400"/>
                                    </a:moveTo>
                                    <a:cubicBezTo>
                                      <a:pt x="3615" y="-3560"/>
                                      <a:pt x="7230" y="6360"/>
                                      <a:pt x="10815" y="1400"/>
                                    </a:cubicBezTo>
                                    <a:cubicBezTo>
                                      <a:pt x="14400" y="-3560"/>
                                      <a:pt x="18015" y="6360"/>
                                      <a:pt x="21600" y="1400"/>
                                    </a:cubicBezTo>
                                    <a:lnTo>
                                      <a:pt x="21570" y="20200"/>
                                    </a:lnTo>
                                    <a:cubicBezTo>
                                      <a:pt x="17985" y="25160"/>
                                      <a:pt x="14370" y="15240"/>
                                      <a:pt x="10785" y="20200"/>
                                    </a:cubicBezTo>
                                    <a:cubicBezTo>
                                      <a:pt x="7200" y="25160"/>
                                      <a:pt x="3585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48cde"/>
                                  </a:gs>
                                  <a:gs pos="100000">
                                    <a:srgbClr val="cc99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98989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hadow/>
                                      <w:spacing w:val="160"/>
                                      <w:szCs w:val="36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– (ХХХ) – ХХХ – ХХ – 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99ff" stroked="t" o:allowincell="t" style="position:absolute;margin-left:5.9pt;margin-top:129.1pt;width:544.85pt;height:30.1pt;flip:y;mso-wrap-style:square;v-text-anchor:top" type="_x0000_t1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pacing w:val="160"/>
                                <w:szCs w:val="36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– (ХХХ) – ХХХ – ХХ – 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48cde"/>
                      <v:stroke color="white" weight="28440" joinstyle="miter" endcap="flat"/>
                      <v:shadow on="t" obscured="f" color="#989898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9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Monotype Corsiva" w:hAnsi="Monotype Corsiva" w:cs="Arial"/>
                <w:sz w:val="24"/>
                <w:szCs w:val="24"/>
              </w:rPr>
            </w:pPr>
            <w:r>
              <w:rPr>
                <w:rFonts w:cs="Arial" w:ascii="Monotype Corsiva" w:hAnsi="Monotype Corsiva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66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4040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05585" cy="76263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552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Calibri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2pt;margin-top:87.7pt;width:118.5pt;height:60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jc w:val="center"/>
        <w:rPr/>
      </w:pPr>
      <w:r>
        <w:rPr/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Шаблон с разметкой объявления формата А5 (половинка офисного листа), альбомная ориентация страницы. Расположено два образца объявления на листе формата А4 (офисный лист 21 Х 29,7 см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>Установлены Параметры</w:t>
      </w:r>
      <w:r>
        <w:rPr>
          <w:rFonts w:cs="Times New Roman" w:ascii="Times New Roman" w:hAnsi="Times New Roman"/>
          <w:b/>
        </w:rPr>
        <w:t xml:space="preserve"> Страниц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Ориентация книжная; 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6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>Выделите несколько слов текста одинакового форматирования на шаблоне, для замены Вашим текстом, и на выделении введите свой текст.  Одновременно удалится образец текста, и появит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в поле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введите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копий объявления в поле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60" w:after="0"/>
        <w:ind w:left="1418" w:right="312" w:hanging="0"/>
        <w:contextualSpacing/>
        <w:rPr/>
      </w:pP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установите</w:t>
      </w:r>
      <w:r>
        <w:rPr>
          <w:rFonts w:cs="Times New Roman" w:ascii="Times New Roman" w:hAnsi="Times New Roman"/>
        </w:rPr>
        <w:t xml:space="preserve"> нужное количество коп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</w:t>
      </w:r>
      <w:r>
        <w:rPr>
          <w:rFonts w:cs="Times New Roman" w:ascii="Times New Roman" w:hAnsi="Times New Roman"/>
          <w:sz w:val="18"/>
          <w:szCs w:val="18"/>
        </w:rPr>
        <w:t>/</w:t>
      </w:r>
      <w:bookmarkStart w:id="0" w:name="_PictureBullets"/>
      <w:bookmarkEnd w:id="0"/>
    </w:p>
    <w:sectPr>
      <w:type w:val="nextPage"/>
      <w:pgSz w:w="11906" w:h="8419"/>
      <w:pgMar w:left="284" w:right="397" w:gutter="0" w:header="0" w:top="284" w:footer="0" w:bottom="28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"/>
      <w:lvlJc w:val="left"/>
      <w:pPr>
        <w:tabs>
          <w:tab w:val="num" w:pos="0"/>
        </w:tabs>
        <w:ind w:left="786" w:hanging="360"/>
      </w:pPr>
      <w:rPr>
        <w:rFonts w:ascii="Wingdings 2" w:hAnsi="Wingdings 2" w:cs="Wingdings 2" w:hint="default"/>
        <w:outline w:val="false"/>
        <w:sz w:val="40"/>
        <w:i w:val="false"/>
        <w:shadow/>
        <w:b w:val="false"/>
        <w:szCs w:val="40"/>
        <w:color w:val="FF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outline w:val="false"/>
      <w:shadow/>
      <w:color w:val="FF66FF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0:00Z</dcterms:created>
  <dc:creator>AkhVa</dc:creator>
  <dc:description/>
  <cp:keywords/>
  <dc:language>en-US</dc:language>
  <cp:lastModifiedBy>Irina</cp:lastModifiedBy>
  <cp:lastPrinted>2010-07-26T12:22:00Z</cp:lastPrinted>
  <dcterms:modified xsi:type="dcterms:W3CDTF">2016-02-08T08:31:00Z</dcterms:modified>
  <cp:revision>11</cp:revision>
  <dc:subject/>
  <dc:title/>
</cp:coreProperties>
</file>